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542925</wp:posOffset>
                </wp:positionH>
                <wp:positionV relativeFrom="paragraph">
                  <wp:posOffset>-615315</wp:posOffset>
                </wp:positionV>
                <wp:extent cx="6810375" cy="4343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48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ude d’un automatisme de type combinatoire en automobile : Témoins 8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2.75pt;margin-top:-48.45pt;width:536.2pt;height:3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ude d’un automatisme de type combinatoire en automobile : Témoins 8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Partie du tableau du système d’information conducteur du 8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9070</wp:posOffset>
                </wp:positionH>
                <wp:positionV relativeFrom="paragraph">
                  <wp:posOffset>5350510</wp:posOffset>
                </wp:positionV>
                <wp:extent cx="457200" cy="91440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0"/>
                          <a:chOff x="0" y="0"/>
                          <a:chExt cx="457200" cy="9144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28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456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65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421.3pt;width:35.95pt;height:71.95pt" coordorigin="4282,8426" coordsize="719,1439">
                <v:group id="shape_0" style="position:absolute;left:4642;top:8426;width:359;height:1439">
                  <v:line id="shape_0" from="4642,8426" to="4642,8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8967" to="5001,95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9506" to="4642,9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8967" to="4821,8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82;top:9146;width:718;height:180">
                  <v:line id="shape_0" from="4461,9250" to="5000,925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82;top:914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9070</wp:posOffset>
                </wp:positionH>
                <wp:positionV relativeFrom="paragraph">
                  <wp:posOffset>20701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6.3pt" to="214.1pt,8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670</wp:posOffset>
                </wp:positionH>
                <wp:positionV relativeFrom="paragraph">
                  <wp:posOffset>1121410</wp:posOffset>
                </wp:positionV>
                <wp:extent cx="0" cy="571500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88.3pt" to="52.1pt,133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</wp:posOffset>
                </wp:positionH>
                <wp:positionV relativeFrom="paragraph">
                  <wp:posOffset>2376805</wp:posOffset>
                </wp:positionV>
                <wp:extent cx="228600" cy="228600"/>
                <wp:effectExtent l="8255" t="571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87.15pt;width:18pt;height:18pt" coordorigin="322,3743" coordsize="360,36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2;top:374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,4103" to="681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7370</wp:posOffset>
                </wp:positionH>
                <wp:positionV relativeFrom="paragraph">
                  <wp:posOffset>2376805</wp:posOffset>
                </wp:positionV>
                <wp:extent cx="228600" cy="228600"/>
                <wp:effectExtent l="8255" t="571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187.15pt;width:18pt;height:18pt" coordorigin="862,3743" coordsize="360,360">
                <v:shape id="shape_0" fillcolor="white" stroked="t" o:allowincell="f" style="position:absolute;left:862;top:374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2,4103" to="1221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0270</wp:posOffset>
                </wp:positionH>
                <wp:positionV relativeFrom="paragraph">
                  <wp:posOffset>2376805</wp:posOffset>
                </wp:positionV>
                <wp:extent cx="228600" cy="228600"/>
                <wp:effectExtent l="8255" t="5715" r="889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187.15pt;width:18pt;height:18pt" coordorigin="1402,3743" coordsize="360,360">
                <v:shape id="shape_0" fillcolor="white" stroked="t" o:allowincell="f" style="position:absolute;left:1402;top:374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2,4103" to="1761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770</wp:posOffset>
                </wp:positionH>
                <wp:positionV relativeFrom="paragraph">
                  <wp:posOffset>260540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05.15pt" to="25.1pt,2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4570</wp:posOffset>
                </wp:positionH>
                <wp:positionV relativeFrom="paragraph">
                  <wp:posOffset>260540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05.15pt" to="79.1pt,2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670</wp:posOffset>
                </wp:positionH>
                <wp:positionV relativeFrom="paragraph">
                  <wp:posOffset>260540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205.15pt" to="52.1pt,2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130</wp:posOffset>
                </wp:positionH>
                <wp:positionV relativeFrom="paragraph">
                  <wp:posOffset>1119505</wp:posOffset>
                </wp:positionV>
                <wp:extent cx="342900" cy="1714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700">
                              <a:moveTo>
                                <a:pt x="540" y="2700"/>
                              </a:moveTo>
                              <a:lnTo>
                                <a:pt x="0" y="2700"/>
                              </a:lnTo>
                              <a:lnTo>
                                <a:pt x="0" y="12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700" path="m540,2700l0,2700l0,1260l0,0e" stroked="t" o:allowincell="f" style="position:absolute;margin-left:-1.9pt;margin-top:88.15pt;width:26.9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8430</wp:posOffset>
                </wp:positionH>
                <wp:positionV relativeFrom="paragraph">
                  <wp:posOffset>1243965</wp:posOffset>
                </wp:positionV>
                <wp:extent cx="228600" cy="228600"/>
                <wp:effectExtent l="8255" t="5715" r="889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97.95pt;width:18pt;height:18pt" coordorigin="-218,1959" coordsize="360,360">
                <v:shape id="shape_0" fillcolor="white" stroked="t" o:allowincell="f" style="position:absolute;left:-218;top:1959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18,2319" to="141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4130</wp:posOffset>
                </wp:positionH>
                <wp:positionV relativeFrom="paragraph">
                  <wp:posOffset>1119505</wp:posOffset>
                </wp:positionV>
                <wp:extent cx="6286500" cy="19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88.15pt" to="493.05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7470</wp:posOffset>
                </wp:positionH>
                <wp:positionV relativeFrom="paragraph">
                  <wp:posOffset>1121410</wp:posOffset>
                </wp:positionV>
                <wp:extent cx="0" cy="457200"/>
                <wp:effectExtent l="38100" t="3810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88.3pt" to="106.1pt,124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6070</wp:posOffset>
                </wp:positionH>
                <wp:positionV relativeFrom="paragraph">
                  <wp:posOffset>2948305</wp:posOffset>
                </wp:positionV>
                <wp:extent cx="228600" cy="228600"/>
                <wp:effectExtent l="8255" t="5715" r="889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232.15pt;width:18pt;height:18pt" coordorigin="2482,4643" coordsize="360,360">
                <v:shape id="shape_0" fillcolor="white" stroked="t" o:allowincell="f" style="position:absolute;left:2482;top:464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2,5003" to="2841,5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7470</wp:posOffset>
                </wp:positionH>
                <wp:positionV relativeFrom="paragraph">
                  <wp:posOffset>191960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151.15pt" to="106.1pt,2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4570</wp:posOffset>
                </wp:positionH>
                <wp:positionV relativeFrom="paragraph">
                  <wp:posOffset>283400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23.15pt" to="106.0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7470</wp:posOffset>
                </wp:positionH>
                <wp:positionV relativeFrom="paragraph">
                  <wp:posOffset>2834005</wp:posOffset>
                </wp:positionV>
                <wp:extent cx="342900" cy="114300"/>
                <wp:effectExtent l="38100" t="381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54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0l540,0l540,180e" stroked="t" o:allowincell="f" style="position:absolute;margin-left:106.1pt;margin-top:223.15pt;width:26.95pt;height:8.95pt;mso-wrap-style:none;v-text-anchor:middle">
                <v:fill o:detectmouseclick="t" on="false"/>
                <v:stroke color="black" weight="9360" startarrow="oval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7470</wp:posOffset>
                </wp:positionH>
                <wp:positionV relativeFrom="paragraph">
                  <wp:posOffset>2834005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223.15pt" to="106.1pt,3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2835910</wp:posOffset>
                </wp:positionV>
                <wp:extent cx="0" cy="3316605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23.3pt" to="-1.9pt,484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0370</wp:posOffset>
                </wp:positionH>
                <wp:positionV relativeFrom="paragraph">
                  <wp:posOffset>3405505</wp:posOffset>
                </wp:positionV>
                <wp:extent cx="342900" cy="635"/>
                <wp:effectExtent l="635" t="38100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268.15pt" to="160.05pt,268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3270</wp:posOffset>
                </wp:positionH>
                <wp:positionV relativeFrom="paragraph">
                  <wp:posOffset>1919605</wp:posOffset>
                </wp:positionV>
                <wp:extent cx="0" cy="2514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51.15pt" to="160.1pt,3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3270</wp:posOffset>
                </wp:positionH>
                <wp:positionV relativeFrom="paragraph">
                  <wp:posOffset>1121410</wp:posOffset>
                </wp:positionV>
                <wp:extent cx="0" cy="457200"/>
                <wp:effectExtent l="38100" t="3810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88.3pt" to="160.1pt,124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9070</wp:posOffset>
                </wp:positionH>
                <wp:positionV relativeFrom="paragraph">
                  <wp:posOffset>1121410</wp:posOffset>
                </wp:positionV>
                <wp:extent cx="0" cy="1485900"/>
                <wp:effectExtent l="38100" t="3810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88.3pt" to="214.1pt,205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0370</wp:posOffset>
                </wp:positionH>
                <wp:positionV relativeFrom="paragraph">
                  <wp:posOffset>317690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250.15pt" to="133.1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1870</wp:posOffset>
                </wp:positionH>
                <wp:positionV relativeFrom="paragraph">
                  <wp:posOffset>3634105</wp:posOffset>
                </wp:positionV>
                <wp:extent cx="228600" cy="228600"/>
                <wp:effectExtent l="8255" t="5715" r="889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pt;margin-top:286.15pt;width:18pt;height:18pt" coordorigin="3562,5723" coordsize="360,360">
                <v:shape id="shape_0" fillcolor="white" stroked="t" o:allowincell="f" style="position:absolute;left:3562;top:572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2,6083" to="3921,6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1870</wp:posOffset>
                </wp:positionH>
                <wp:positionV relativeFrom="paragraph">
                  <wp:posOffset>2948305</wp:posOffset>
                </wp:positionV>
                <wp:extent cx="228600" cy="228600"/>
                <wp:effectExtent l="8255" t="5715" r="889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pt;margin-top:232.15pt;width:18pt;height:18pt" coordorigin="3562,4643" coordsize="360,360">
                <v:shape id="shape_0" fillcolor="white" stroked="t" o:allowincell="f" style="position:absolute;left:3562;top:464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2,5003" to="3921,5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1670</wp:posOffset>
                </wp:positionH>
                <wp:positionV relativeFrom="paragraph">
                  <wp:posOffset>2834005</wp:posOffset>
                </wp:positionV>
                <wp:extent cx="0" cy="1028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223.15pt" to="52.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3270</wp:posOffset>
                </wp:positionH>
                <wp:positionV relativeFrom="paragraph">
                  <wp:posOffset>3176905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0" y="360"/>
                              </a:moveTo>
                              <a:lnTo>
                                <a:pt x="540" y="36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0,360l540,360l540,0e" stroked="t" o:allowincell="f" style="position:absolute;margin-left:160.1pt;margin-top:250.15pt;width:2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6170</wp:posOffset>
                </wp:positionH>
                <wp:positionV relativeFrom="paragraph">
                  <wp:posOffset>260540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540"/>
                              </a:moveTo>
                              <a:lnTo>
                                <a:pt x="0" y="360"/>
                              </a:lnTo>
                              <a:lnTo>
                                <a:pt x="540" y="36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540l0,360l540,360l540,0e" stroked="t" o:allowincell="f" style="position:absolute;margin-left:187.1pt;margin-top:205.15pt;width:2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6170</wp:posOffset>
                </wp:positionH>
                <wp:positionV relativeFrom="paragraph">
                  <wp:posOffset>2834005</wp:posOffset>
                </wp:positionV>
                <wp:extent cx="342900" cy="800100"/>
                <wp:effectExtent l="5080" t="38100" r="387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260">
                              <a:moveTo>
                                <a:pt x="540" y="0"/>
                              </a:moveTo>
                              <a:lnTo>
                                <a:pt x="540" y="1080"/>
                              </a:lnTo>
                              <a:lnTo>
                                <a:pt x="0" y="1080"/>
                              </a:lnTo>
                              <a:lnTo>
                                <a:pt x="0" y="1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260" path="m540,0l540,1080l0,1080l0,1260e" stroked="t" o:allowincell="f" style="position:absolute;margin-left:187.1pt;margin-top:223.15pt;width:26.95pt;height:62.95pt;mso-wrap-style:none;v-text-anchor:middle">
                <v:fill o:detectmouseclick="t" on="false"/>
                <v:stroke color="black" weight="9360" startarrow="oval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1670</wp:posOffset>
                </wp:positionH>
                <wp:positionV relativeFrom="paragraph">
                  <wp:posOffset>3862705</wp:posOffset>
                </wp:positionV>
                <wp:extent cx="17145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">
                              <a:moveTo>
                                <a:pt x="2700" y="0"/>
                              </a:moveTo>
                              <a:lnTo>
                                <a:pt x="2700" y="180"/>
                              </a:lnTo>
                              <a:lnTo>
                                <a:pt x="0" y="1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" path="m2700,0l2700,180l0,180l0,0e" stroked="t" o:allowincell="f" style="position:absolute;margin-left:52.1pt;margin-top:304.15pt;width:13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</wp:posOffset>
                </wp:positionH>
                <wp:positionV relativeFrom="paragraph">
                  <wp:posOffset>3977005</wp:posOffset>
                </wp:positionV>
                <wp:extent cx="0" cy="4572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313.15pt" to="52.1pt,349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9070</wp:posOffset>
                </wp:positionH>
                <wp:positionV relativeFrom="paragraph">
                  <wp:posOffset>3519805</wp:posOffset>
                </wp:positionV>
                <wp:extent cx="0" cy="914400"/>
                <wp:effectExtent l="38100" t="38100" r="387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77.15pt" to="214.1pt,349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7670</wp:posOffset>
                </wp:positionH>
                <wp:positionV relativeFrom="paragraph">
                  <wp:posOffset>2948305</wp:posOffset>
                </wp:positionV>
                <wp:extent cx="228600" cy="228600"/>
                <wp:effectExtent l="8255" t="5715" r="889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232.15pt;width:18pt;height:18pt" coordorigin="4642,4643" coordsize="360,360">
                <v:shape id="shape_0" fillcolor="white" stroked="t" o:allowincell="f" style="position:absolute;left:4642;top:4643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2,5003" to="5001,5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19070</wp:posOffset>
                </wp:positionH>
                <wp:positionV relativeFrom="paragraph">
                  <wp:posOffset>2834005</wp:posOffset>
                </wp:positionV>
                <wp:extent cx="3429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l720,0l720,180e" stroked="t" o:allowincell="f" style="position:absolute;margin-left:214.1pt;margin-top:223.15pt;width:2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4870</wp:posOffset>
                </wp:positionH>
                <wp:positionV relativeFrom="paragraph">
                  <wp:posOffset>1121410</wp:posOffset>
                </wp:positionV>
                <wp:extent cx="0" cy="3314700"/>
                <wp:effectExtent l="38100" t="3810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88.3pt" to="268.1pt,349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1970</wp:posOffset>
                </wp:positionH>
                <wp:positionV relativeFrom="paragraph">
                  <wp:posOffset>3176905</wp:posOffset>
                </wp:positionV>
                <wp:extent cx="342900" cy="228600"/>
                <wp:effectExtent l="5080" t="5080" r="3873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54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0,0l0,360l540,360e" stroked="t" o:allowincell="f" style="position:absolute;margin-left:241.1pt;margin-top:250.15pt;width:26.95pt;height:17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2070</wp:posOffset>
                </wp:positionH>
                <wp:positionV relativeFrom="paragraph">
                  <wp:posOffset>1805305</wp:posOffset>
                </wp:positionV>
                <wp:extent cx="571500" cy="2628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140">
                              <a:moveTo>
                                <a:pt x="0" y="4140"/>
                              </a:moveTo>
                              <a:lnTo>
                                <a:pt x="0" y="0"/>
                              </a:lnTo>
                              <a:lnTo>
                                <a:pt x="540" y="0"/>
                              </a:lnTo>
                              <a:lnTo>
                                <a:pt x="720" y="0"/>
                              </a:lnTo>
                              <a:lnTo>
                                <a:pt x="720" y="4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140" path="m0,4140l0,0l540,0l720,0l720,4140e" stroked="t" o:allowincell="f" style="position:absolute;margin-left:304.1pt;margin-top:142.15pt;width:44.95pt;height:20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76570</wp:posOffset>
                </wp:positionH>
                <wp:positionV relativeFrom="paragraph">
                  <wp:posOffset>1121410</wp:posOffset>
                </wp:positionV>
                <wp:extent cx="0" cy="2971800"/>
                <wp:effectExtent l="38100" t="3810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88.3pt" to="439.1pt,322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62370</wp:posOffset>
                </wp:positionH>
                <wp:positionV relativeFrom="paragraph">
                  <wp:posOffset>1119505</wp:posOffset>
                </wp:positionV>
                <wp:extent cx="0" cy="32023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88.15pt" to="493.1pt,3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3170</wp:posOffset>
                </wp:positionH>
                <wp:positionV relativeFrom="paragraph">
                  <wp:posOffset>4436110</wp:posOffset>
                </wp:positionV>
                <wp:extent cx="11430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0"/>
                          <a:chOff x="0" y="0"/>
                          <a:chExt cx="114480" cy="9144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349.3pt;width:8.95pt;height:71.95pt" coordorigin="1942,6986" coordsize="179,1439">
                <v:line id="shape_0" from="2122,6986" to="2122,7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7527" to="2121,8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2,8066" to="2122,8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76570</wp:posOffset>
                </wp:positionH>
                <wp:positionV relativeFrom="paragraph">
                  <wp:posOffset>4093210</wp:posOffset>
                </wp:positionV>
                <wp:extent cx="228600" cy="914400"/>
                <wp:effectExtent l="5080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14400"/>
                          <a:chOff x="0" y="0"/>
                          <a:chExt cx="228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pt;margin-top:322.3pt;width:17.95pt;height:71.95pt" coordorigin="8782,6446" coordsize="359,1439">
                <v:line id="shape_0" from="8782,6446" to="8782,6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2,6986" to="9141,7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82,7526" to="8782,7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2,6986" to="8961,6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32635</wp:posOffset>
                </wp:positionH>
                <wp:positionV relativeFrom="paragraph">
                  <wp:posOffset>4436110</wp:posOffset>
                </wp:positionV>
                <wp:extent cx="114935" cy="914400"/>
                <wp:effectExtent l="508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914400"/>
                          <a:chOff x="0" y="0"/>
                          <a:chExt cx="114840" cy="914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400"/>
                            <a:ext cx="7668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05pt;margin-top:349.3pt;width:9pt;height:71.95pt" coordorigin="3201,6986" coordsize="180,1439">
                <v:line id="shape_0" from="3202,6986" to="3202,7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1,7377" to="3321,8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02,8066" to="3202,8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7527" to="3381,7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4770</wp:posOffset>
                </wp:positionH>
                <wp:positionV relativeFrom="paragraph">
                  <wp:posOffset>4436110</wp:posOffset>
                </wp:positionV>
                <wp:extent cx="228600" cy="914400"/>
                <wp:effectExtent l="5080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14400"/>
                          <a:chOff x="0" y="0"/>
                          <a:chExt cx="228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349.3pt;width:17.95pt;height:71.95pt" coordorigin="4102,6986" coordsize="359,1439">
                <v:line id="shape_0" from="4102,6986" to="4102,7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2,7527" to="4461,8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2,8066" to="4102,8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2,7527" to="4281,7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76170</wp:posOffset>
                </wp:positionH>
                <wp:positionV relativeFrom="paragraph">
                  <wp:posOffset>4779010</wp:posOffset>
                </wp:positionV>
                <wp:extent cx="313690" cy="125095"/>
                <wp:effectExtent l="5715" t="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560" cy="124920"/>
                          <a:chOff x="0" y="0"/>
                          <a:chExt cx="313560" cy="124920"/>
                        </a:xfrm>
                      </wpg:grpSpPr>
                      <wps:wsp>
                        <wps:cNvSpPr/>
                        <wps:spPr>
                          <a:xfrm>
                            <a:off x="151920" y="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760"/>
                            <a:ext cx="31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10">
                                <a:moveTo>
                                  <a:pt x="0" y="110"/>
                                </a:moveTo>
                                <a:cubicBezTo>
                                  <a:pt x="23" y="98"/>
                                  <a:pt x="80" y="53"/>
                                  <a:pt x="135" y="35"/>
                                </a:cubicBezTo>
                                <a:cubicBezTo>
                                  <a:pt x="190" y="17"/>
                                  <a:pt x="264" y="2"/>
                                  <a:pt x="329" y="1"/>
                                </a:cubicBezTo>
                                <a:cubicBezTo>
                                  <a:pt x="394" y="0"/>
                                  <a:pt x="469" y="10"/>
                                  <a:pt x="525" y="28"/>
                                </a:cubicBezTo>
                                <a:cubicBezTo>
                                  <a:pt x="581" y="46"/>
                                  <a:pt x="638" y="93"/>
                                  <a:pt x="668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4600"/>
                            <a:ext cx="31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10">
                                <a:moveTo>
                                  <a:pt x="0" y="110"/>
                                </a:moveTo>
                                <a:cubicBezTo>
                                  <a:pt x="23" y="98"/>
                                  <a:pt x="80" y="53"/>
                                  <a:pt x="135" y="35"/>
                                </a:cubicBezTo>
                                <a:cubicBezTo>
                                  <a:pt x="190" y="17"/>
                                  <a:pt x="264" y="2"/>
                                  <a:pt x="329" y="1"/>
                                </a:cubicBezTo>
                                <a:cubicBezTo>
                                  <a:pt x="394" y="0"/>
                                  <a:pt x="469" y="10"/>
                                  <a:pt x="525" y="28"/>
                                </a:cubicBezTo>
                                <a:cubicBezTo>
                                  <a:pt x="581" y="46"/>
                                  <a:pt x="638" y="93"/>
                                  <a:pt x="668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376.3pt;width:24.7pt;height:9.85pt" coordorigin="3742,7526" coordsize="494,197">
                <v:line id="shape_0" from="3981,7526" to="3981,7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8,110" path="m0,110c23,98,80,53,135,35c190,17,264,2,329,1c394,0,469,10,525,28c581,46,638,93,668,110e" stroked="t" o:allowincell="f" style="position:absolute;left:3743;top:7592;width:492;height: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8,110" path="m0,110c23,98,80,53,135,35c190,17,264,2,329,1c394,0,469,10,525,28c581,46,638,93,668,110e" stroked="t" o:allowincell="f" style="position:absolute;left:3742;top:7659;width:492;height:6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4770</wp:posOffset>
                </wp:positionH>
                <wp:positionV relativeFrom="paragraph">
                  <wp:posOffset>4436110</wp:posOffset>
                </wp:positionV>
                <wp:extent cx="3429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4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54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440" path="m0,0l540,0l540,1440e" stroked="t" o:allowincell="f" style="position:absolute;margin-left:205.1pt;margin-top:349.3pt;width:26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0665</wp:posOffset>
                </wp:positionH>
                <wp:positionV relativeFrom="paragraph">
                  <wp:posOffset>4490720</wp:posOffset>
                </wp:positionV>
                <wp:extent cx="313690" cy="125095"/>
                <wp:effectExtent l="5715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560" cy="124920"/>
                          <a:chOff x="0" y="0"/>
                          <a:chExt cx="313560" cy="124920"/>
                        </a:xfrm>
                      </wpg:grpSpPr>
                      <wps:wsp>
                        <wps:cNvSpPr/>
                        <wps:spPr>
                          <a:xfrm>
                            <a:off x="151920" y="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760"/>
                            <a:ext cx="31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10">
                                <a:moveTo>
                                  <a:pt x="0" y="110"/>
                                </a:moveTo>
                                <a:cubicBezTo>
                                  <a:pt x="23" y="98"/>
                                  <a:pt x="80" y="53"/>
                                  <a:pt x="135" y="35"/>
                                </a:cubicBezTo>
                                <a:cubicBezTo>
                                  <a:pt x="190" y="17"/>
                                  <a:pt x="264" y="2"/>
                                  <a:pt x="329" y="1"/>
                                </a:cubicBezTo>
                                <a:cubicBezTo>
                                  <a:pt x="394" y="0"/>
                                  <a:pt x="469" y="10"/>
                                  <a:pt x="525" y="28"/>
                                </a:cubicBezTo>
                                <a:cubicBezTo>
                                  <a:pt x="581" y="46"/>
                                  <a:pt x="638" y="93"/>
                                  <a:pt x="668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4600"/>
                            <a:ext cx="31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10">
                                <a:moveTo>
                                  <a:pt x="0" y="110"/>
                                </a:moveTo>
                                <a:cubicBezTo>
                                  <a:pt x="23" y="98"/>
                                  <a:pt x="80" y="53"/>
                                  <a:pt x="135" y="35"/>
                                </a:cubicBezTo>
                                <a:cubicBezTo>
                                  <a:pt x="190" y="17"/>
                                  <a:pt x="264" y="2"/>
                                  <a:pt x="329" y="1"/>
                                </a:cubicBezTo>
                                <a:cubicBezTo>
                                  <a:pt x="394" y="0"/>
                                  <a:pt x="469" y="10"/>
                                  <a:pt x="525" y="28"/>
                                </a:cubicBezTo>
                                <a:cubicBezTo>
                                  <a:pt x="581" y="46"/>
                                  <a:pt x="638" y="93"/>
                                  <a:pt x="668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353.6pt;width:24.7pt;height:9.85pt" coordorigin="8379,7072" coordsize="494,197">
                <v:line id="shape_0" from="8618,7072" to="8618,7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8,110" path="m0,110c23,98,80,53,135,35c190,17,264,2,329,1c394,0,469,10,525,28c581,46,638,93,668,110e" stroked="t" o:allowincell="f" style="position:absolute;left:8380;top:7138;width:492;height: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8,110" path="m0,110c23,98,80,53,135,35c190,17,264,2,329,1c394,0,469,10,525,28c581,46,638,93,668,110e" stroked="t" o:allowincell="f" style="position:absolute;left:8379;top:7205;width:492;height:6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4945</wp:posOffset>
                </wp:positionH>
                <wp:positionV relativeFrom="paragraph">
                  <wp:posOffset>3922395</wp:posOffset>
                </wp:positionV>
                <wp:extent cx="1257935" cy="6864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emporisation 1 s au démarrage et au calage</w:t>
                            </w:r>
                          </w:p>
                        </w:txbxContent>
                      </wps:txbx>
                      <wps:bodyPr wrap="square" lIns="45720" rIns="4572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5pt;margin-top:308.8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emporisation 1 s au démarrage et au cal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8430</wp:posOffset>
                </wp:positionH>
                <wp:positionV relativeFrom="paragraph">
                  <wp:posOffset>3824605</wp:posOffset>
                </wp:positionV>
                <wp:extent cx="1257935" cy="49149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9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tection d’ampoule grillée</w:t>
                            </w:r>
                          </w:p>
                        </w:txbxContent>
                      </wps:txbx>
                      <wps:bodyPr wrap="square" lIns="45720" rIns="4572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301.1pt;width:99pt;height:3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tection d’ampoule grill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62170</wp:posOffset>
                </wp:positionH>
                <wp:positionV relativeFrom="paragraph">
                  <wp:posOffset>5350510</wp:posOffset>
                </wp:positionV>
                <wp:extent cx="457200" cy="914400"/>
                <wp:effectExtent l="5080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0"/>
                          <a:chOff x="0" y="0"/>
                          <a:chExt cx="457200" cy="9144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28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456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65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421.3pt;width:35.95pt;height:71.95pt" coordorigin="7342,8426" coordsize="719,1439">
                <v:group id="shape_0" style="position:absolute;left:7702;top:8426;width:359;height:1439">
                  <v:line id="shape_0" from="7702,8426" to="7702,8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8967" to="8061,95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9506" to="7702,9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8967" to="7881,8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42;top:9146;width:718;height:180">
                  <v:line id="shape_0" from="7521,9250" to="8060,925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42;top:914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90770</wp:posOffset>
                </wp:positionH>
                <wp:positionV relativeFrom="paragraph">
                  <wp:posOffset>1121410</wp:posOffset>
                </wp:positionV>
                <wp:extent cx="0" cy="4229100"/>
                <wp:effectExtent l="38735" t="3810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88.3pt" to="385.1pt,421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3570</wp:posOffset>
                </wp:positionH>
                <wp:positionV relativeFrom="paragraph">
                  <wp:posOffset>4436110</wp:posOffset>
                </wp:positionV>
                <wp:extent cx="457200" cy="1828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880">
                              <a:moveTo>
                                <a:pt x="0" y="0"/>
                              </a:moveTo>
                              <a:lnTo>
                                <a:pt x="0" y="2880"/>
                              </a:lnTo>
                              <a:lnTo>
                                <a:pt x="720" y="28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880" path="m0,0l0,2880l720,2880e" stroked="t" o:allowincell="f" style="position:absolute;margin-left:349.1pt;margin-top:349.3pt;width:35.9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76470</wp:posOffset>
                </wp:positionH>
                <wp:positionV relativeFrom="paragraph">
                  <wp:posOffset>6836410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76.1pt;margin-top:538.3pt;width:35.95pt;height:35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4970</wp:posOffset>
                </wp:positionH>
                <wp:positionV relativeFrom="paragraph">
                  <wp:posOffset>6836410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538.3pt;width:35.95pt;height:35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33570</wp:posOffset>
                </wp:positionH>
                <wp:positionV relativeFrom="paragraph">
                  <wp:posOffset>6266815</wp:posOffset>
                </wp:positionV>
                <wp:extent cx="571500" cy="571500"/>
                <wp:effectExtent l="38100" t="3810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  <a:lnTo>
                                <a:pt x="0" y="360"/>
                              </a:lnTo>
                              <a:lnTo>
                                <a:pt x="900" y="360"/>
                              </a:lnTo>
                              <a:lnTo>
                                <a:pt x="90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l0,900l0,360l900,360l900,900e" stroked="t" o:allowincell="f" style="position:absolute;margin-left:349.1pt;margin-top:493.45pt;width:44.95pt;height:44.95pt;mso-wrap-style:none;v-text-anchor:middle">
                <v:fill o:detectmouseclick="t" on="false"/>
                <v:stroke color="black" weight="9360" startarrow="oval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47770</wp:posOffset>
                </wp:positionH>
                <wp:positionV relativeFrom="paragraph">
                  <wp:posOffset>6264910</wp:posOffset>
                </wp:positionV>
                <wp:extent cx="228600" cy="1371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1pt;margin-top:493.3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33470</wp:posOffset>
                </wp:positionH>
                <wp:positionV relativeFrom="paragraph">
                  <wp:posOffset>6264910</wp:posOffset>
                </wp:positionV>
                <wp:extent cx="1143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pt;margin-top:493.3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76370</wp:posOffset>
                </wp:positionH>
                <wp:positionV relativeFrom="paragraph">
                  <wp:posOffset>6264910</wp:posOffset>
                </wp:positionV>
                <wp:extent cx="1143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1pt;margin-top:493.3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9170</wp:posOffset>
                </wp:positionH>
                <wp:positionV relativeFrom="paragraph">
                  <wp:posOffset>6036310</wp:posOffset>
                </wp:positionV>
                <wp:extent cx="685800" cy="342900"/>
                <wp:effectExtent l="5080" t="5080" r="5715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360" y="540"/>
                              </a:moveTo>
                              <a:lnTo>
                                <a:pt x="0" y="540"/>
                              </a:lnTo>
                              <a:lnTo>
                                <a:pt x="0" y="0"/>
                              </a:lnTo>
                              <a:lnTo>
                                <a:pt x="1080" y="0"/>
                              </a:lnTo>
                              <a:lnTo>
                                <a:pt x="1080" y="540"/>
                              </a:lnTo>
                              <a:lnTo>
                                <a:pt x="72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360,540l0,540l0,0l1080,0l1080,540l720,540e" stroked="t" o:allowincell="f" style="position:absolute;margin-left:277.1pt;margin-top:475.3pt;width:53.95pt;height:26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62070</wp:posOffset>
                </wp:positionH>
                <wp:positionV relativeFrom="paragraph">
                  <wp:posOffset>4436110</wp:posOffset>
                </wp:positionV>
                <wp:extent cx="0" cy="1600200"/>
                <wp:effectExtent l="38100" t="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349.3pt" to="304.1pt,475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76570</wp:posOffset>
                </wp:positionH>
                <wp:positionV relativeFrom="paragraph">
                  <wp:posOffset>4893310</wp:posOffset>
                </wp:positionV>
                <wp:extent cx="685800" cy="30861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342">
                              <a:moveTo>
                                <a:pt x="1073" y="0"/>
                              </a:moveTo>
                              <a:lnTo>
                                <a:pt x="1080" y="4342"/>
                              </a:lnTo>
                              <a:lnTo>
                                <a:pt x="0" y="4342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342" path="m1073,0l1080,4342l0,4342l0,22e" stroked="t" o:allowincell="f" style="position:absolute;margin-left:439.1pt;margin-top:385.3pt;width:53.95pt;height:24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33570</wp:posOffset>
                </wp:positionH>
                <wp:positionV relativeFrom="paragraph">
                  <wp:posOffset>6266815</wp:posOffset>
                </wp:positionV>
                <wp:extent cx="0" cy="228600"/>
                <wp:effectExtent l="38100" t="0" r="3810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493.45pt" to="349.1pt,511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05070</wp:posOffset>
                </wp:positionH>
                <wp:positionV relativeFrom="paragraph">
                  <wp:posOffset>7293610</wp:posOffset>
                </wp:positionV>
                <wp:extent cx="571500" cy="685800"/>
                <wp:effectExtent l="5080" t="5080" r="38735" b="393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90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0l0,1080l900,1080e" stroked="t" o:allowincell="f" style="position:absolute;margin-left:394.1pt;margin-top:574.3pt;width:44.95pt;height:53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33570</wp:posOffset>
                </wp:positionH>
                <wp:positionV relativeFrom="paragraph">
                  <wp:posOffset>7293610</wp:posOffset>
                </wp:positionV>
                <wp:extent cx="571500" cy="685800"/>
                <wp:effectExtent l="5080" t="5080" r="39370" b="393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90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0l0,1080l900,1080e" stroked="t" o:allowincell="f" style="position:absolute;margin-left:349.1pt;margin-top:574.3pt;width:44.95pt;height:53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2070</wp:posOffset>
                </wp:positionH>
                <wp:positionV relativeFrom="paragraph">
                  <wp:posOffset>7634605</wp:posOffset>
                </wp:positionV>
                <wp:extent cx="571500" cy="342900"/>
                <wp:effectExtent l="5080" t="5080" r="38735" b="38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304.1pt;margin-top:601.15pt;width:44.95pt;height:26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7670</wp:posOffset>
                </wp:positionH>
                <wp:positionV relativeFrom="paragraph">
                  <wp:posOffset>6150610</wp:posOffset>
                </wp:positionV>
                <wp:extent cx="914400" cy="1828800"/>
                <wp:effectExtent l="5080" t="5080" r="39370" b="38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232.1pt;margin-top:484.3pt;width:71.95pt;height:143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4770</wp:posOffset>
                </wp:positionH>
                <wp:positionV relativeFrom="paragraph">
                  <wp:posOffset>5236210</wp:posOffset>
                </wp:positionV>
                <wp:extent cx="342900" cy="2743200"/>
                <wp:effectExtent l="5080" t="5080" r="38735" b="387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205.1pt;margin-top:412.3pt;width:26.95pt;height:215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33270</wp:posOffset>
                </wp:positionH>
                <wp:positionV relativeFrom="paragraph">
                  <wp:posOffset>5350510</wp:posOffset>
                </wp:positionV>
                <wp:extent cx="571500" cy="2628900"/>
                <wp:effectExtent l="5080" t="5080" r="38735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160.1pt;margin-top:421.3pt;width:44.95pt;height:206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47470</wp:posOffset>
                </wp:positionH>
                <wp:positionV relativeFrom="paragraph">
                  <wp:posOffset>5350510</wp:posOffset>
                </wp:positionV>
                <wp:extent cx="685800" cy="2628900"/>
                <wp:effectExtent l="5080" t="5080" r="38735" b="387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106.1pt;margin-top:421.3pt;width:53.95pt;height:206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1670</wp:posOffset>
                </wp:positionH>
                <wp:positionV relativeFrom="paragraph">
                  <wp:posOffset>5464810</wp:posOffset>
                </wp:positionV>
                <wp:extent cx="685800" cy="2514600"/>
                <wp:effectExtent l="5080" t="5080" r="38735" b="387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52.1pt;margin-top:430.3pt;width:53.95pt;height:197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8770</wp:posOffset>
                </wp:positionH>
                <wp:positionV relativeFrom="paragraph">
                  <wp:posOffset>7407910</wp:posOffset>
                </wp:positionV>
                <wp:extent cx="342900" cy="571500"/>
                <wp:effectExtent l="5080" t="5080" r="38735" b="387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25.1pt;margin-top:583.3pt;width:26.95pt;height:44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67030</wp:posOffset>
                </wp:positionH>
                <wp:positionV relativeFrom="paragraph">
                  <wp:posOffset>7407910</wp:posOffset>
                </wp:positionV>
                <wp:extent cx="685800" cy="571500"/>
                <wp:effectExtent l="5080" t="5080" r="38735" b="387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90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l0,540l900,540e" stroked="t" o:allowincell="f" style="position:absolute;margin-left:-28.9pt;margin-top:583.3pt;width:53.95pt;height:44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4770</wp:posOffset>
                </wp:positionH>
                <wp:positionV relativeFrom="paragraph">
                  <wp:posOffset>797941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628.3pt" to="205.1pt,6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1870</wp:posOffset>
                </wp:positionH>
                <wp:positionV relativeFrom="paragraph">
                  <wp:posOffset>8436610</wp:posOffset>
                </wp:positionV>
                <wp:extent cx="685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664.3pt" to="232.05pt,6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61870</wp:posOffset>
                </wp:positionH>
                <wp:positionV relativeFrom="paragraph">
                  <wp:posOffset>8436610</wp:posOffset>
                </wp:positionV>
                <wp:extent cx="114300" cy="22860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664.3pt" to="187.05pt,6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76170</wp:posOffset>
                </wp:positionH>
                <wp:positionV relativeFrom="paragraph">
                  <wp:posOffset>8436610</wp:posOffset>
                </wp:positionV>
                <wp:extent cx="114300" cy="2286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664.3pt" to="196.05pt,6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90470</wp:posOffset>
                </wp:positionH>
                <wp:positionV relativeFrom="paragraph">
                  <wp:posOffset>8436610</wp:posOffset>
                </wp:positionV>
                <wp:extent cx="114300" cy="2286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664.3pt" to="205.05pt,6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4770</wp:posOffset>
                </wp:positionH>
                <wp:positionV relativeFrom="paragraph">
                  <wp:posOffset>8436610</wp:posOffset>
                </wp:positionV>
                <wp:extent cx="114300" cy="22860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664.3pt" to="214.05pt,6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19070</wp:posOffset>
                </wp:positionH>
                <wp:positionV relativeFrom="paragraph">
                  <wp:posOffset>8436610</wp:posOffset>
                </wp:positionV>
                <wp:extent cx="114300" cy="2286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664.3pt" to="223.05pt,6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04870</wp:posOffset>
                </wp:positionH>
                <wp:positionV relativeFrom="paragraph">
                  <wp:posOffset>5464810</wp:posOffset>
                </wp:positionV>
                <wp:extent cx="0" cy="2514600"/>
                <wp:effectExtent l="38100" t="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430.3pt" to="268.1pt,628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8770</wp:posOffset>
                </wp:positionH>
                <wp:positionV relativeFrom="paragraph">
                  <wp:posOffset>557911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439.3pt" to="25.1pt,4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67030</wp:posOffset>
                </wp:positionH>
                <wp:positionV relativeFrom="paragraph">
                  <wp:posOffset>5579110</wp:posOffset>
                </wp:positionV>
                <wp:extent cx="0" cy="228600"/>
                <wp:effectExtent l="38100" t="3810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439.3pt" to="-28.9pt,457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67030</wp:posOffset>
                </wp:positionH>
                <wp:positionV relativeFrom="paragraph">
                  <wp:posOffset>2607310</wp:posOffset>
                </wp:positionV>
                <wp:extent cx="685800" cy="29718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680">
                              <a:moveTo>
                                <a:pt x="1080" y="4680"/>
                              </a:moveTo>
                              <a:lnTo>
                                <a:pt x="0" y="46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680" path="m1080,4680l0,4680l0,0e" stroked="t" o:allowincell="f" style="position:absolute;margin-left:-28.9pt;margin-top:205.3pt;width:53.95pt;height:23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81330</wp:posOffset>
                </wp:positionH>
                <wp:positionV relativeFrom="paragraph">
                  <wp:posOffset>2378710</wp:posOffset>
                </wp:positionV>
                <wp:extent cx="228600" cy="228600"/>
                <wp:effectExtent l="8255" t="5715" r="8890" b="1079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pt;margin-top:187.3pt;width:18pt;height:18pt" coordorigin="-758,3746" coordsize="360,360">
                <v:shape id="shape_0" fillcolor="white" stroked="t" o:allowincell="f" style="position:absolute;left:-758;top:3746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58,4106" to="-399,4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67030</wp:posOffset>
                </wp:positionH>
                <wp:positionV relativeFrom="paragraph">
                  <wp:posOffset>207010</wp:posOffset>
                </wp:positionV>
                <wp:extent cx="0" cy="21717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16.3pt" to="-28.9pt,1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05170</wp:posOffset>
                </wp:positionH>
                <wp:positionV relativeFrom="paragraph">
                  <wp:posOffset>3636010</wp:posOffset>
                </wp:positionV>
                <wp:extent cx="457200" cy="6858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 flipV="1">
                            <a:off x="2286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1pt;margin-top:286.3pt;width:36pt;height:53.95pt" coordorigin="9142,5726" coordsize="720,1079">
                <v:line id="shape_0" from="9502,6266" to="9502,68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2;top:572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7670</wp:posOffset>
                </wp:positionH>
                <wp:positionV relativeFrom="paragraph">
                  <wp:posOffset>3521710</wp:posOffset>
                </wp:positionV>
                <wp:extent cx="457200" cy="6858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 flipV="1">
                            <a:off x="2286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277.3pt;width:36pt;height:54pt" coordorigin="4642,5546" coordsize="720,1080">
                <v:line id="shape_0" from="5002,6087" to="5002,6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42;top:554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170</wp:posOffset>
                </wp:positionH>
                <wp:positionV relativeFrom="paragraph">
                  <wp:posOffset>3521710</wp:posOffset>
                </wp:positionV>
                <wp:extent cx="457200" cy="6858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 flipV="1">
                            <a:off x="2286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277.3pt;width:36pt;height:54pt" coordorigin="142,5546" coordsize="720,1080">
                <v:line id="shape_0" from="502,6087" to="502,6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;top:554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80695</wp:posOffset>
                </wp:positionH>
                <wp:positionV relativeFrom="paragraph">
                  <wp:posOffset>6494145</wp:posOffset>
                </wp:positionV>
                <wp:extent cx="915035" cy="4578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rures des portes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.85pt;margin-top:511.3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rures des port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7030</wp:posOffset>
                </wp:positionH>
                <wp:positionV relativeFrom="paragraph">
                  <wp:posOffset>6493510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511.3pt" to="-28.9pt,5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7665</wp:posOffset>
                </wp:positionH>
                <wp:positionV relativeFrom="paragraph">
                  <wp:posOffset>6870700</wp:posOffset>
                </wp:positionV>
                <wp:extent cx="153035" cy="30861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541pt" to="-16.95pt,5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7030</wp:posOffset>
                </wp:positionH>
                <wp:positionV relativeFrom="paragraph">
                  <wp:posOffset>717931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565.3pt" to="-28.9pt,5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09930</wp:posOffset>
                </wp:positionH>
                <wp:positionV relativeFrom="paragraph">
                  <wp:posOffset>6950710</wp:posOffset>
                </wp:positionV>
                <wp:extent cx="456565" cy="114300"/>
                <wp:effectExtent l="5080" t="5080" r="0" b="57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14480"/>
                          <a:chOff x="0" y="0"/>
                          <a:chExt cx="456480" cy="114480"/>
                        </a:xfrm>
                      </wpg:grpSpPr>
                      <wps:wsp>
                        <wps:cNvSpPr/>
                        <wps:spPr>
                          <a:xfrm>
                            <a:off x="113760" y="65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9pt;margin-top:547.3pt;width:35.9pt;height:9pt" coordorigin="-1118,10946" coordsize="718,180">
                <v:line id="shape_0" from="-939,11050" to="-400,1105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118;top:1094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8770</wp:posOffset>
                </wp:positionH>
                <wp:positionV relativeFrom="paragraph">
                  <wp:posOffset>649351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511.3pt" to="25.1pt,5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8770</wp:posOffset>
                </wp:positionH>
                <wp:positionV relativeFrom="paragraph">
                  <wp:posOffset>6851015</wp:posOffset>
                </wp:positionV>
                <wp:extent cx="167640" cy="328295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539.45pt" to="38.25pt,5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8770</wp:posOffset>
                </wp:positionH>
                <wp:positionV relativeFrom="paragraph">
                  <wp:posOffset>717931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565.3pt" to="25.1pt,5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9535</wp:posOffset>
                </wp:positionH>
                <wp:positionV relativeFrom="paragraph">
                  <wp:posOffset>7016750</wp:posOffset>
                </wp:positionV>
                <wp:extent cx="342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552.5pt" to="34pt,55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4130</wp:posOffset>
                </wp:positionH>
                <wp:positionV relativeFrom="paragraph">
                  <wp:posOffset>695071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pt;margin-top:54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67030</wp:posOffset>
                </wp:positionH>
                <wp:positionV relativeFrom="paragraph">
                  <wp:posOffset>6150610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484.3pt" to="25.05pt,4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81330</wp:posOffset>
                </wp:positionH>
                <wp:positionV relativeFrom="paragraph">
                  <wp:posOffset>6264910</wp:posOffset>
                </wp:positionV>
                <wp:extent cx="228600" cy="228600"/>
                <wp:effectExtent l="8255" t="5715" r="8890" b="1079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pt;margin-top:493.3pt;width:18pt;height:18pt" coordorigin="-758,9866" coordsize="360,360">
                <v:shape id="shape_0" fillcolor="white" stroked="t" o:allowincell="f" style="position:absolute;left:-758;top:9866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58,10226" to="-399,10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470</wp:posOffset>
                </wp:positionH>
                <wp:positionV relativeFrom="paragraph">
                  <wp:posOffset>6264910</wp:posOffset>
                </wp:positionV>
                <wp:extent cx="228600" cy="228600"/>
                <wp:effectExtent l="8255" t="5715" r="8890" b="1079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493.3pt;width:18pt;height:18pt" coordorigin="322,9866" coordsize="360,360">
                <v:shape id="shape_0" fillcolor="white" stroked="t" o:allowincell="f" style="position:absolute;left:322;top:9866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,10226" to="681,10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67030</wp:posOffset>
                </wp:positionH>
                <wp:positionV relativeFrom="paragraph">
                  <wp:posOffset>6150610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484.3pt" to="-28.9pt,4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8770</wp:posOffset>
                </wp:positionH>
                <wp:positionV relativeFrom="paragraph">
                  <wp:posOffset>6150610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484.3pt" to="25.1pt,4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4470</wp:posOffset>
                </wp:positionH>
                <wp:positionV relativeFrom="paragraph">
                  <wp:posOffset>5693410</wp:posOffset>
                </wp:positionV>
                <wp:extent cx="2286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1pt;margin-top:448.3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81330</wp:posOffset>
                </wp:positionH>
                <wp:positionV relativeFrom="paragraph">
                  <wp:posOffset>5693410</wp:posOffset>
                </wp:positionV>
                <wp:extent cx="2286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9pt;margin-top:448.3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8770</wp:posOffset>
                </wp:positionH>
                <wp:positionV relativeFrom="paragraph">
                  <wp:posOffset>5923915</wp:posOffset>
                </wp:positionV>
                <wp:extent cx="228600" cy="685800"/>
                <wp:effectExtent l="38100" t="5080" r="5715" b="387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80" y="180"/>
                              </a:lnTo>
                              <a:lnTo>
                                <a:pt x="360" y="180"/>
                              </a:lnTo>
                              <a:lnTo>
                                <a:pt x="360" y="1080"/>
                              </a:ln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80" path="m0,0l0,180l180,180l360,180l360,1080l0,1080e" stroked="t" o:allowincell="f" style="position:absolute;margin-left:25.1pt;margin-top:466.45pt;width:17.95pt;height:53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95630</wp:posOffset>
                </wp:positionH>
                <wp:positionV relativeFrom="paragraph">
                  <wp:posOffset>5923915</wp:posOffset>
                </wp:positionV>
                <wp:extent cx="228600" cy="685800"/>
                <wp:effectExtent l="5080" t="5080" r="38735" b="387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80">
                              <a:moveTo>
                                <a:pt x="360" y="0"/>
                              </a:moveTo>
                              <a:lnTo>
                                <a:pt x="360" y="180"/>
                              </a:lnTo>
                              <a:lnTo>
                                <a:pt x="0" y="180"/>
                              </a:lnTo>
                              <a:lnTo>
                                <a:pt x="0" y="1080"/>
                              </a:lnTo>
                              <a:lnTo>
                                <a:pt x="36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80" path="m360,0l360,180l0,180l0,1080l360,1080e" stroked="t" o:allowincell="f" style="position:absolute;margin-left:-46.9pt;margin-top:466.45pt;width:17.95pt;height:53.9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37795</wp:posOffset>
                </wp:positionH>
                <wp:positionV relativeFrom="paragraph">
                  <wp:posOffset>3293745</wp:posOffset>
                </wp:positionV>
                <wp:extent cx="2743835" cy="2292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hermo contact eau moteur 115°C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.85pt;margin-top:259.3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hermo contact eau moteur 115°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7370</wp:posOffset>
                </wp:positionH>
                <wp:positionV relativeFrom="paragraph">
                  <wp:posOffset>3065145</wp:posOffset>
                </wp:positionV>
                <wp:extent cx="2743835" cy="2292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ession huile moteur 0,8 bars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15pt;margin-top:241.3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ession huile moteur 0,8 ba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61770</wp:posOffset>
                </wp:positionH>
                <wp:positionV relativeFrom="paragraph">
                  <wp:posOffset>3636645</wp:posOffset>
                </wp:positionV>
                <wp:extent cx="2743835" cy="2292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acteur de frein à main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15pt;margin-top:286.3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acteur de frein à ma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18870</wp:posOffset>
                </wp:positionH>
                <wp:positionV relativeFrom="paragraph">
                  <wp:posOffset>3636645</wp:posOffset>
                </wp:positionV>
                <wp:extent cx="2743835" cy="2292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acteur de niveau de liquide de freins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15pt;margin-top:286.3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acteur de niveau de liquide de frei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76170</wp:posOffset>
                </wp:positionH>
                <wp:positionV relativeFrom="paragraph">
                  <wp:posOffset>2036445</wp:posOffset>
                </wp:positionV>
                <wp:extent cx="2743835" cy="2292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tecter d’usure des plaquettes de freins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15pt;margin-top:160.3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tecter d’usure des plaquettes de frei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04870</wp:posOffset>
                </wp:positionH>
                <wp:positionV relativeFrom="paragraph">
                  <wp:posOffset>1807845</wp:posOffset>
                </wp:positionV>
                <wp:extent cx="2743835" cy="2292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acteur de freins de service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15pt;margin-top:142.3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acteur de freins de serv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43275</wp:posOffset>
                </wp:positionH>
                <wp:positionV relativeFrom="paragraph">
                  <wp:posOffset>3813175</wp:posOffset>
                </wp:positionV>
                <wp:extent cx="2743835" cy="2292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mpoules de stop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3pt;margin-top:300.25pt;width:21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mpoules de 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90620</wp:posOffset>
                </wp:positionH>
                <wp:positionV relativeFrom="paragraph">
                  <wp:posOffset>2779395</wp:posOffset>
                </wp:positionV>
                <wp:extent cx="3543935" cy="2292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acteur de niveau de liquide de refroidissement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6pt;margin-top:218.85pt;width:27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acteur de niveau de liquide de refroidisse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20055</wp:posOffset>
                </wp:positionH>
                <wp:positionV relativeFrom="paragraph">
                  <wp:posOffset>3808730</wp:posOffset>
                </wp:positionV>
                <wp:extent cx="1257935" cy="4597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sence d’eau dans le gazole</w:t>
                            </w:r>
                          </w:p>
                        </w:txbxContent>
                      </wps:txbx>
                      <wps:bodyPr wrap="square" lIns="45720" rIns="4572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65pt;margin-top:299.85pt;width:99pt;height:3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sence d’eau dans le gaz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452245</wp:posOffset>
                </wp:positionH>
                <wp:positionV relativeFrom="paragraph">
                  <wp:posOffset>2893695</wp:posOffset>
                </wp:positionV>
                <wp:extent cx="1943735" cy="2292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émoin d’ouverture</w:t>
                            </w:r>
                          </w:p>
                        </w:txbxContent>
                      </wps:txbx>
                      <wps:bodyPr wrap="square" lIns="45720" rIns="4572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4.4pt;margin-top:227.85pt;width:153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émoin d’ouvertu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28600</wp:posOffset>
                </wp:positionH>
                <wp:positionV relativeFrom="paragraph">
                  <wp:posOffset>1579245</wp:posOffset>
                </wp:positionV>
                <wp:extent cx="3429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1144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7240"/>
                            <a:ext cx="1144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1448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7136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1448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7136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4.35pt;width:27pt;height:27pt" coordorigin="-360,2487" coordsize="540,540">
                <v:oval id="shape_0" fillcolor="white" stroked="t" o:allowincell="f" style="position:absolute;left:-360;top:24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-179;top:26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79;top:2847;width:17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79;top:2577;width:17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269,2667" to="-180,2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69,2757" to="-180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667" to="89,27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0,2757" to="89,2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1579245</wp:posOffset>
                </wp:positionV>
                <wp:extent cx="342900" cy="3429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4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34110</wp:posOffset>
                </wp:positionH>
                <wp:positionV relativeFrom="paragraph">
                  <wp:posOffset>1579880</wp:posOffset>
                </wp:positionV>
                <wp:extent cx="3429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0160"/>
                            <a:ext cx="228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57040"/>
                            <a:ext cx="228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724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568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448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292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24.4pt;width:27pt;height:27pt" coordorigin="1786,2488" coordsize="540,540">
                <v:oval id="shape_0" fillcolor="white" stroked="t" o:allowincell="f" style="position:absolute;left:1786;top:248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1876;top:2803;width:35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1876;top:2893;width:35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56,2578" to="2056,2802" stroked="t" o:allowincell="f" style="position:absolute">
                  <v:stroke color="black" weight="19080" endarrow="oval" endarrowwidth="medium" endarrowlength="short" joinstyle="miter" endcap="flat"/>
                  <v:fill o:detectmouseclick="t" on="false"/>
                  <w10:wrap type="none"/>
                </v:line>
                <v:line id="shape_0" from="2056,2623" to="2100,26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6,2669" to="2100,2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6,2713" to="2100,2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9435</wp:posOffset>
                </wp:positionH>
                <wp:positionV relativeFrom="paragraph">
                  <wp:posOffset>1570355</wp:posOffset>
                </wp:positionV>
                <wp:extent cx="342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" y="133920"/>
                            <a:ext cx="229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6560" y="48240"/>
                              <a:ext cx="32400" cy="48960"/>
                            </a:xfrm>
                            <a:custGeom>
                              <a:avLst/>
                              <a:gdLst>
                                <a:gd name="textAreaLeft" fmla="*/ 4320 w 18360"/>
                                <a:gd name="textAreaRight" fmla="*/ 14040 w 18360"/>
                                <a:gd name="textAreaTop" fmla="*/ 3240 h 27720"/>
                                <a:gd name="textAreaBottom" fmla="*/ 17280 h 2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2760" y="32760"/>
                              <a:ext cx="114480" cy="48960"/>
                            </a:xfrm>
                            <a:prstGeom prst="parallelogram">
                              <a:avLst>
                                <a:gd name="adj" fmla="val 655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100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750">
                                  <a:moveTo>
                                    <a:pt x="0" y="570"/>
                                  </a:moveTo>
                                  <a:cubicBezTo>
                                    <a:pt x="195" y="435"/>
                                    <a:pt x="390" y="300"/>
                                    <a:pt x="540" y="210"/>
                                  </a:cubicBezTo>
                                  <a:cubicBezTo>
                                    <a:pt x="690" y="120"/>
                                    <a:pt x="810" y="60"/>
                                    <a:pt x="900" y="30"/>
                                  </a:cubicBezTo>
                                  <a:cubicBezTo>
                                    <a:pt x="990" y="0"/>
                                    <a:pt x="1050" y="0"/>
                                    <a:pt x="1080" y="30"/>
                                  </a:cubicBezTo>
                                  <a:cubicBezTo>
                                    <a:pt x="1110" y="60"/>
                                    <a:pt x="1110" y="180"/>
                                    <a:pt x="1080" y="210"/>
                                  </a:cubicBezTo>
                                  <a:cubicBezTo>
                                    <a:pt x="1050" y="240"/>
                                    <a:pt x="1050" y="120"/>
                                    <a:pt x="900" y="210"/>
                                  </a:cubicBezTo>
                                  <a:cubicBezTo>
                                    <a:pt x="750" y="300"/>
                                    <a:pt x="465" y="525"/>
                                    <a:pt x="180" y="7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2400"/>
                              <a:ext cx="8136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0"/>
                              <a:ext cx="489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5840"/>
                              <a:ext cx="1584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123.65pt;width:27pt;height:27pt" coordorigin="2881,2473" coordsize="540,540">
                <v:oval id="shape_0" fillcolor="white" stroked="t" o:allowincell="f" style="position:absolute;left:2881;top:24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911;top:2684;width:413;height:180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3273;top:2760;width:50;height:76;flip:y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2912;top:2735;width:179;height:76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110,750" path="m0,570c195,435,390,300,540,210c690,120,810,60,900,30c990,0,1050,0,1080,30c1110,60,1110,180,1080,210c1050,240,1050,120,900,210c750,300,465,525,180,750e" stroked="t" o:allowincell="f" style="position:absolute;left:3144;top:2684;width:157;height:1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041;top:2735;width:127;height: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067;top:2684;width:76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092;top:2709;width:24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14905</wp:posOffset>
                </wp:positionH>
                <wp:positionV relativeFrom="paragraph">
                  <wp:posOffset>1551305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KE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5pt;margin-top:122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72715</wp:posOffset>
                </wp:positionH>
                <wp:positionV relativeFrom="paragraph">
                  <wp:posOffset>1555115</wp:posOffset>
                </wp:positionV>
                <wp:extent cx="347980" cy="34353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43440"/>
                          <a:chOff x="0" y="0"/>
                          <a:chExt cx="348120" cy="34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12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34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360"/>
                              <a:ext cx="14940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40" y="180360"/>
                              <a:ext cx="14940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3080" y="53280"/>
                            <a:ext cx="11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16360"/>
                            <a:ext cx="11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5880" y="214560"/>
                            <a:ext cx="154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4880" y="45000"/>
                            <a:ext cx="154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63">
                                <a:moveTo>
                                  <a:pt x="20733" y="6560"/>
                                </a:moveTo>
                                <a:arcTo wR="10800" hR="10800" stAng="-1386882" swAng="27335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122.45pt;width:27.4pt;height:27.05pt" coordorigin="4209,2449" coordsize="548,541">
                <v:group id="shape_0" style="position:absolute;left:4209;top:2449;width:548;height:541">
                  <v:oval id="shape_0" fillcolor="white" stroked="t" o:allowincell="f" style="position:absolute;left:4209;top:2449;width:547;height:5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66;top:2478;width:234;height:2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56;top:2733;width:234;height:2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origin="10800,6560" coordsize="10800,8363" path="l0,21600xee" stroked="t" o:allowincell="f" style="position:absolute;left:4466;top:2533;width:176;height:1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560" coordsize="10800,8363" path="l0,21600xee" stroked="t" o:allowincell="f" style="position:absolute;left:4455;top:2790;width:176;height:1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560" coordsize="10800,8363" path="l0,21600xee" stroked="t" o:allowincell="f" style="position:absolute;left:4313;top:2787;width:243;height:130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560" coordsize="10800,8363" path="l0,21600xee" stroked="t" o:allowincell="f" style="position:absolute;left:4327;top:2520;width:243;height:130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64535</wp:posOffset>
                </wp:positionH>
                <wp:positionV relativeFrom="paragraph">
                  <wp:posOffset>1569720</wp:posOffset>
                </wp:positionV>
                <wp:extent cx="3429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76320"/>
                            <a:ext cx="26172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4176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71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46">
                                  <a:moveTo>
                                    <a:pt x="5" y="238"/>
                                  </a:moveTo>
                                  <a:cubicBezTo>
                                    <a:pt x="9" y="204"/>
                                    <a:pt x="0" y="72"/>
                                    <a:pt x="27" y="36"/>
                                  </a:cubicBezTo>
                                  <a:cubicBezTo>
                                    <a:pt x="54" y="0"/>
                                    <a:pt x="122" y="19"/>
                                    <a:pt x="169" y="20"/>
                                  </a:cubicBezTo>
                                  <a:cubicBezTo>
                                    <a:pt x="216" y="21"/>
                                    <a:pt x="287" y="5"/>
                                    <a:pt x="312" y="43"/>
                                  </a:cubicBezTo>
                                  <a:cubicBezTo>
                                    <a:pt x="337" y="81"/>
                                    <a:pt x="318" y="204"/>
                                    <a:pt x="320" y="2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00"/>
                              <a:ext cx="1522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3600"/>
                              <a:ext cx="1522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1840"/>
                              <a:ext cx="28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2">
                                  <a:moveTo>
                                    <a:pt x="0" y="82"/>
                                  </a:move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51840"/>
                              <a:ext cx="29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7">
                                  <a:moveTo>
                                    <a:pt x="143" y="9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41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8">
                                  <a:moveTo>
                                    <a:pt x="195" y="0"/>
                                  </a:move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18800"/>
                              <a:ext cx="41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">
                                  <a:moveTo>
                                    <a:pt x="0" y="0"/>
                                  </a:move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56600"/>
                              <a:ext cx="26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6">
                                  <a:moveTo>
                                    <a:pt x="0" y="0"/>
                                  </a:moveTo>
                                  <a:lnTo>
                                    <a:pt x="128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56600"/>
                              <a:ext cx="36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6">
                                  <a:moveTo>
                                    <a:pt x="172" y="0"/>
                                  </a:move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4760"/>
                              <a:ext cx="24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1">
                                  <a:moveTo>
                                    <a:pt x="119" y="0"/>
                                  </a:moveTo>
                                  <a:lnTo>
                                    <a:pt x="0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94760"/>
                              <a:ext cx="15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66">
                                  <a:moveTo>
                                    <a:pt x="0" y="0"/>
                                  </a:moveTo>
                                  <a:lnTo>
                                    <a:pt x="76" y="1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05pt;margin-top:123.6pt;width:27pt;height:27pt" coordorigin="5141,2472" coordsize="540,540">
                <v:oval id="shape_0" fillcolor="white" stroked="t" o:allowincell="f" style="position:absolute;left:5141;top:247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201;top:2592;width:412;height:366">
                  <v:oval id="shape_0" fillcolor="white" stroked="t" o:allowincell="f" style="position:absolute;left:5285;top:2658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37,246" path="m5,238c9,204,0,72,27,36c54,0,122,19,169,20c216,21,287,5,312,43c337,81,318,204,320,246e" stroked="t" o:allowincell="f" style="position:absolute;left:5349;top:2592;width:111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5,2598" to="5524,2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5,2598" to="5524,28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82" path="m0,82l135,0e" stroked="t" o:allowincell="f" style="position:absolute;left:5538;top:2674;width:44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3,97" path="m143,97l0,0e" stroked="t" o:allowincell="f" style="position:absolute;left:5238;top:2674;width:46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8" path="m195,0l0,8e" stroked="t" o:allowincell="f" style="position:absolute;left:5201;top:2776;width:6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1" path="m0,0l195,0e" stroked="t" o:allowincell="f" style="position:absolute;left:5548;top:2779;width:6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136" path="m0,0l128,136e" stroked="t" o:allowincell="f" style="position:absolute;left:5525;top:2839;width:41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2,106" path="m172,0l0,106e" stroked="t" o:allowincell="f" style="position:absolute;left:5228;top:2839;width:56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181" path="m119,0l0,181e" stroked="t" o:allowincell="f" style="position:absolute;left:5306;top:2899;width:3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66" path="m0,0l76,166e" stroked="t" o:allowincell="f" style="position:absolute;left:5465;top:2899;width:24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3980" distR="95250" simplePos="0" locked="0" layoutInCell="0" allowOverlap="1" relativeHeight="170">
                <wp:simplePos x="0" y="0"/>
                <wp:positionH relativeFrom="column">
                  <wp:posOffset>3968750</wp:posOffset>
                </wp:positionH>
                <wp:positionV relativeFrom="paragraph">
                  <wp:posOffset>1593850</wp:posOffset>
                </wp:positionV>
                <wp:extent cx="379730" cy="342900"/>
                <wp:effectExtent l="0" t="5080" r="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343080"/>
                          <a:chOff x="0" y="0"/>
                          <a:chExt cx="379800" cy="343080"/>
                        </a:xfrm>
                      </wpg:grpSpPr>
                      <wps:wsp>
                        <wps:cNvSpPr/>
                        <wps:spPr>
                          <a:xfrm>
                            <a:off x="26640" y="0"/>
                            <a:ext cx="3283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85680"/>
                            <a:ext cx="16380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311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59">
                                <a:moveTo>
                                  <a:pt x="20539" y="6133"/>
                                </a:moveTo>
                                <a:arcTo wR="10800" hR="10800" stAng="-1536304" swAng="32602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59">
                                <a:moveTo>
                                  <a:pt x="20539" y="6133"/>
                                </a:moveTo>
                                <a:arcTo wR="10800" hR="10800" stAng="-1536304" swAng="32602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88920"/>
                            <a:ext cx="311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59">
                                <a:moveTo>
                                  <a:pt x="20539" y="6133"/>
                                </a:moveTo>
                                <a:arcTo wR="10800" hR="10800" stAng="-1536304" swAng="32602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59">
                                <a:moveTo>
                                  <a:pt x="20539" y="6133"/>
                                </a:moveTo>
                                <a:arcTo wR="10800" hR="10800" stAng="-1536304" swAng="32602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125.5pt;width:29.9pt;height:27pt" coordorigin="6250,2510" coordsize="598,540">
                <v:oval id="shape_0" fillcolor="white" stroked="t" o:allowincell="f" style="position:absolute;left:6292;top:2510;width:516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21;top:2645;width:257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6132" coordsize="10800,9859" path="l0,21600xee" stroked="t" o:allowincell="f" style="position:absolute;left:6250;top:2660;width:489;height:2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132" coordsize="10800,9859" path="l0,21600xee" stroked="t" o:allowincell="f" style="position:absolute;left:6358;top:2650;width:489;height:2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75910</wp:posOffset>
                </wp:positionH>
                <wp:positionV relativeFrom="paragraph">
                  <wp:posOffset>1604645</wp:posOffset>
                </wp:positionV>
                <wp:extent cx="342900" cy="3429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96200"/>
                            <a:ext cx="245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10">
                                <a:moveTo>
                                  <a:pt x="0" y="180"/>
                                </a:moveTo>
                                <a:cubicBezTo>
                                  <a:pt x="60" y="195"/>
                                  <a:pt x="120" y="210"/>
                                  <a:pt x="180" y="180"/>
                                </a:cubicBezTo>
                                <a:cubicBezTo>
                                  <a:pt x="240" y="150"/>
                                  <a:pt x="300" y="0"/>
                                  <a:pt x="360" y="0"/>
                                </a:cubicBezTo>
                                <a:cubicBezTo>
                                  <a:pt x="420" y="0"/>
                                  <a:pt x="480" y="150"/>
                                  <a:pt x="540" y="180"/>
                                </a:cubicBezTo>
                                <a:cubicBezTo>
                                  <a:pt x="600" y="210"/>
                                  <a:pt x="660" y="210"/>
                                  <a:pt x="720" y="180"/>
                                </a:cubicBezTo>
                                <a:cubicBezTo>
                                  <a:pt x="780" y="15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50"/>
                                  <a:pt x="1080" y="180"/>
                                </a:cubicBezTo>
                                <a:cubicBezTo>
                                  <a:pt x="1140" y="210"/>
                                  <a:pt x="1200" y="210"/>
                                  <a:pt x="1260" y="180"/>
                                </a:cubicBezTo>
                                <a:cubicBezTo>
                                  <a:pt x="1320" y="150"/>
                                  <a:pt x="1380" y="0"/>
                                  <a:pt x="1440" y="0"/>
                                </a:cubicBezTo>
                                <a:cubicBezTo>
                                  <a:pt x="1500" y="0"/>
                                  <a:pt x="1560" y="150"/>
                                  <a:pt x="1620" y="180"/>
                                </a:cubicBezTo>
                                <a:cubicBezTo>
                                  <a:pt x="1680" y="210"/>
                                  <a:pt x="1740" y="195"/>
                                  <a:pt x="18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4516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3080"/>
                            <a:ext cx="254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7" h="754">
                                <a:moveTo>
                                  <a:pt x="573" y="0"/>
                                </a:moveTo>
                                <a:cubicBezTo>
                                  <a:pt x="678" y="150"/>
                                  <a:pt x="783" y="300"/>
                                  <a:pt x="753" y="360"/>
                                </a:cubicBezTo>
                                <a:cubicBezTo>
                                  <a:pt x="723" y="420"/>
                                  <a:pt x="487" y="359"/>
                                  <a:pt x="393" y="360"/>
                                </a:cubicBezTo>
                                <a:cubicBezTo>
                                  <a:pt x="299" y="361"/>
                                  <a:pt x="252" y="334"/>
                                  <a:pt x="191" y="368"/>
                                </a:cubicBezTo>
                                <a:cubicBezTo>
                                  <a:pt x="130" y="402"/>
                                  <a:pt x="52" y="503"/>
                                  <a:pt x="26" y="563"/>
                                </a:cubicBezTo>
                                <a:cubicBezTo>
                                  <a:pt x="0" y="623"/>
                                  <a:pt x="3" y="702"/>
                                  <a:pt x="34" y="728"/>
                                </a:cubicBezTo>
                                <a:cubicBezTo>
                                  <a:pt x="65" y="754"/>
                                  <a:pt x="153" y="751"/>
                                  <a:pt x="213" y="720"/>
                                </a:cubicBezTo>
                                <a:cubicBezTo>
                                  <a:pt x="273" y="689"/>
                                  <a:pt x="333" y="540"/>
                                  <a:pt x="393" y="540"/>
                                </a:cubicBezTo>
                                <a:cubicBezTo>
                                  <a:pt x="453" y="540"/>
                                  <a:pt x="513" y="690"/>
                                  <a:pt x="573" y="720"/>
                                </a:cubicBezTo>
                                <a:cubicBezTo>
                                  <a:pt x="633" y="750"/>
                                  <a:pt x="693" y="750"/>
                                  <a:pt x="753" y="720"/>
                                </a:cubicBezTo>
                                <a:cubicBezTo>
                                  <a:pt x="813" y="690"/>
                                  <a:pt x="873" y="540"/>
                                  <a:pt x="933" y="540"/>
                                </a:cubicBezTo>
                                <a:cubicBezTo>
                                  <a:pt x="993" y="540"/>
                                  <a:pt x="1053" y="690"/>
                                  <a:pt x="1113" y="720"/>
                                </a:cubicBezTo>
                                <a:cubicBezTo>
                                  <a:pt x="1173" y="750"/>
                                  <a:pt x="1233" y="750"/>
                                  <a:pt x="1293" y="720"/>
                                </a:cubicBezTo>
                                <a:cubicBezTo>
                                  <a:pt x="1353" y="690"/>
                                  <a:pt x="1413" y="540"/>
                                  <a:pt x="1473" y="540"/>
                                </a:cubicBezTo>
                                <a:cubicBezTo>
                                  <a:pt x="1533" y="540"/>
                                  <a:pt x="1593" y="690"/>
                                  <a:pt x="1653" y="720"/>
                                </a:cubicBezTo>
                                <a:cubicBezTo>
                                  <a:pt x="1713" y="750"/>
                                  <a:pt x="1802" y="746"/>
                                  <a:pt x="1833" y="720"/>
                                </a:cubicBezTo>
                                <a:cubicBezTo>
                                  <a:pt x="1864" y="694"/>
                                  <a:pt x="1867" y="620"/>
                                  <a:pt x="1841" y="563"/>
                                </a:cubicBezTo>
                                <a:cubicBezTo>
                                  <a:pt x="1815" y="506"/>
                                  <a:pt x="1737" y="410"/>
                                  <a:pt x="1676" y="376"/>
                                </a:cubicBezTo>
                                <a:cubicBezTo>
                                  <a:pt x="1615" y="342"/>
                                  <a:pt x="1567" y="363"/>
                                  <a:pt x="1473" y="360"/>
                                </a:cubicBezTo>
                                <a:cubicBezTo>
                                  <a:pt x="1379" y="357"/>
                                  <a:pt x="1143" y="420"/>
                                  <a:pt x="1113" y="360"/>
                                </a:cubicBezTo>
                                <a:cubicBezTo>
                                  <a:pt x="1083" y="300"/>
                                  <a:pt x="1188" y="150"/>
                                  <a:pt x="12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520" y="72360"/>
                            <a:ext cx="241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72360"/>
                            <a:ext cx="2412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126.35pt;width:27pt;height:27pt" coordorigin="8466,2527" coordsize="540,540">
                <v:oval id="shape_0" fillcolor="white" stroked="t" o:allowincell="f" style="position:absolute;left:8466;top:252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800,210" path="m0,180c60,195,120,210,180,180c240,150,300,0,360,0c420,0,480,150,540,180c600,210,660,210,720,180c780,150,840,0,900,0c960,0,1020,150,1080,180c1140,210,1200,210,1260,180c1320,150,1380,0,1440,0c1500,0,1560,150,1620,180c1680,210,1740,195,1800,180e" stroked="t" o:allowincell="f" style="position:absolute;left:8543;top:2836;width:385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543,2913" to="8928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67,754" path="m573,0c678,150,783,300,753,360c723,420,487,359,393,360c299,361,252,334,191,368c130,402,52,503,26,563c0,623,3,702,34,728c65,754,153,751,213,720c273,689,333,540,393,540c453,540,513,690,573,720c633,750,693,750,753,720c813,690,873,540,933,540c993,540,1053,690,1113,720c1173,750,1233,750,1293,720c1353,690,1413,540,1473,540c1533,540,1593,690,1653,720c1713,750,1802,746,1833,720c1864,694,1867,620,1841,563c1815,506,1737,410,1676,376c1615,342,1567,363,1473,360c1379,357,1143,420,1113,360c1083,300,1188,150,1293,0e" stroked="t" o:allowincell="f" style="position:absolute;left:8536;top:2642;width:399;height: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697,2641" to="8734,27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36,2641" to="8773,2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91655</wp:posOffset>
                </wp:positionH>
                <wp:positionV relativeFrom="paragraph">
                  <wp:posOffset>1579245</wp:posOffset>
                </wp:positionV>
                <wp:extent cx="3429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4200"/>
                            <a:ext cx="205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40">
                                <a:moveTo>
                                  <a:pt x="0" y="210"/>
                                </a:moveTo>
                                <a:cubicBezTo>
                                  <a:pt x="60" y="225"/>
                                  <a:pt x="120" y="240"/>
                                  <a:pt x="180" y="210"/>
                                </a:cubicBezTo>
                                <a:cubicBezTo>
                                  <a:pt x="240" y="180"/>
                                  <a:pt x="300" y="60"/>
                                  <a:pt x="360" y="30"/>
                                </a:cubicBezTo>
                                <a:cubicBezTo>
                                  <a:pt x="420" y="0"/>
                                  <a:pt x="480" y="30"/>
                                  <a:pt x="540" y="30"/>
                                </a:cubicBezTo>
                                <a:cubicBezTo>
                                  <a:pt x="600" y="30"/>
                                  <a:pt x="660" y="0"/>
                                  <a:pt x="720" y="30"/>
                                </a:cubicBezTo>
                                <a:cubicBezTo>
                                  <a:pt x="780" y="60"/>
                                  <a:pt x="840" y="180"/>
                                  <a:pt x="900" y="210"/>
                                </a:cubicBezTo>
                                <a:cubicBezTo>
                                  <a:pt x="960" y="240"/>
                                  <a:pt x="1020" y="225"/>
                                  <a:pt x="108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5400"/>
                            <a:ext cx="2059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46">
                                <a:moveTo>
                                  <a:pt x="0" y="38"/>
                                </a:moveTo>
                                <a:cubicBezTo>
                                  <a:pt x="13" y="37"/>
                                  <a:pt x="43" y="31"/>
                                  <a:pt x="76" y="31"/>
                                </a:cubicBezTo>
                                <a:cubicBezTo>
                                  <a:pt x="109" y="31"/>
                                  <a:pt x="175" y="3"/>
                                  <a:pt x="196" y="39"/>
                                </a:cubicBezTo>
                                <a:cubicBezTo>
                                  <a:pt x="217" y="75"/>
                                  <a:pt x="202" y="179"/>
                                  <a:pt x="203" y="249"/>
                                </a:cubicBezTo>
                                <a:cubicBezTo>
                                  <a:pt x="204" y="319"/>
                                  <a:pt x="199" y="394"/>
                                  <a:pt x="203" y="459"/>
                                </a:cubicBezTo>
                                <a:cubicBezTo>
                                  <a:pt x="207" y="524"/>
                                  <a:pt x="195" y="594"/>
                                  <a:pt x="226" y="639"/>
                                </a:cubicBezTo>
                                <a:cubicBezTo>
                                  <a:pt x="257" y="684"/>
                                  <a:pt x="309" y="714"/>
                                  <a:pt x="391" y="729"/>
                                </a:cubicBezTo>
                                <a:cubicBezTo>
                                  <a:pt x="473" y="744"/>
                                  <a:pt x="639" y="746"/>
                                  <a:pt x="721" y="729"/>
                                </a:cubicBezTo>
                                <a:cubicBezTo>
                                  <a:pt x="803" y="712"/>
                                  <a:pt x="856" y="666"/>
                                  <a:pt x="886" y="624"/>
                                </a:cubicBezTo>
                                <a:cubicBezTo>
                                  <a:pt x="916" y="582"/>
                                  <a:pt x="899" y="536"/>
                                  <a:pt x="901" y="474"/>
                                </a:cubicBezTo>
                                <a:cubicBezTo>
                                  <a:pt x="903" y="412"/>
                                  <a:pt x="901" y="322"/>
                                  <a:pt x="901" y="249"/>
                                </a:cubicBezTo>
                                <a:cubicBezTo>
                                  <a:pt x="901" y="176"/>
                                  <a:pt x="887" y="76"/>
                                  <a:pt x="900" y="38"/>
                                </a:cubicBezTo>
                                <a:cubicBezTo>
                                  <a:pt x="913" y="0"/>
                                  <a:pt x="946" y="24"/>
                                  <a:pt x="976" y="24"/>
                                </a:cubicBezTo>
                                <a:cubicBezTo>
                                  <a:pt x="1006" y="24"/>
                                  <a:pt x="1058" y="35"/>
                                  <a:pt x="1080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0200"/>
                            <a:ext cx="20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47">
                                <a:moveTo>
                                  <a:pt x="0" y="128"/>
                                </a:moveTo>
                                <a:cubicBezTo>
                                  <a:pt x="60" y="128"/>
                                  <a:pt x="120" y="147"/>
                                  <a:pt x="180" y="128"/>
                                </a:cubicBezTo>
                                <a:cubicBezTo>
                                  <a:pt x="240" y="109"/>
                                  <a:pt x="267" y="32"/>
                                  <a:pt x="361" y="16"/>
                                </a:cubicBezTo>
                                <a:cubicBezTo>
                                  <a:pt x="455" y="0"/>
                                  <a:pt x="653" y="12"/>
                                  <a:pt x="743" y="31"/>
                                </a:cubicBezTo>
                                <a:cubicBezTo>
                                  <a:pt x="833" y="50"/>
                                  <a:pt x="844" y="112"/>
                                  <a:pt x="900" y="128"/>
                                </a:cubicBezTo>
                                <a:cubicBezTo>
                                  <a:pt x="956" y="144"/>
                                  <a:pt x="1020" y="128"/>
                                  <a:pt x="1080" y="1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34360"/>
                            <a:ext cx="137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0">
                                <a:moveTo>
                                  <a:pt x="0" y="210"/>
                                </a:moveTo>
                                <a:cubicBezTo>
                                  <a:pt x="45" y="135"/>
                                  <a:pt x="90" y="60"/>
                                  <a:pt x="180" y="30"/>
                                </a:cubicBezTo>
                                <a:cubicBezTo>
                                  <a:pt x="270" y="0"/>
                                  <a:pt x="450" y="0"/>
                                  <a:pt x="540" y="30"/>
                                </a:cubicBezTo>
                                <a:cubicBezTo>
                                  <a:pt x="630" y="60"/>
                                  <a:pt x="675" y="135"/>
                                  <a:pt x="72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65pt;margin-top:124.35pt;width:27pt;height:27pt" coordorigin="10853,2487" coordsize="540,540">
                <v:oval id="shape_0" fillcolor="white" stroked="t" o:allowincell="f" style="position:absolute;left:10853;top:24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80,240" path="m0,210c60,225,120,240,180,210c240,180,300,60,360,30c420,0,480,30,540,30c600,30,660,0,720,30c780,60,840,180,900,210c960,240,1020,225,1080,210e" stroked="t" o:allowincell="f" style="position:absolute;left:10961;top:2541;width:323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746" path="m0,38c13,37,43,31,76,31c109,31,175,3,196,39c217,75,202,179,203,249c204,319,199,394,203,459c207,524,195,594,226,639c257,684,309,714,391,729c473,744,639,746,721,729c803,712,856,666,886,624c916,582,899,536,901,474c903,412,901,322,901,249c901,176,887,76,900,38c913,0,946,24,976,24c1006,24,1058,35,1080,38e" stroked="t" o:allowincell="f" style="position:absolute;left:10961;top:2637;width:323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47" path="m0,128c60,128,120,147,180,128c240,109,267,32,361,16c455,0,653,12,743,31c833,50,844,112,900,128c956,144,1020,128,1080,128e" stroked="t" o:allowincell="f" style="position:absolute;left:10961;top:2881;width:32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210" path="m0,210c45,135,90,60,180,30c270,0,450,0,540,30c630,60,675,135,720,210e" stroked="t" o:allowincell="f" style="position:absolute;left:11015;top:2856;width:215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8770</wp:posOffset>
                </wp:positionH>
                <wp:positionV relativeFrom="paragraph">
                  <wp:posOffset>2148205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169.15pt" to="25.1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04570</wp:posOffset>
                </wp:positionH>
                <wp:positionV relativeFrom="paragraph">
                  <wp:posOffset>214820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69.15pt" to="79.1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61670</wp:posOffset>
                </wp:positionH>
                <wp:positionV relativeFrom="paragraph">
                  <wp:posOffset>2148205</wp:posOffset>
                </wp:positionV>
                <wp:extent cx="0" cy="228600"/>
                <wp:effectExtent l="38100" t="3810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69.15pt" to="52.1pt,187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8770</wp:posOffset>
                </wp:positionH>
                <wp:positionV relativeFrom="paragraph">
                  <wp:posOffset>2148205</wp:posOffset>
                </wp:positionV>
                <wp:extent cx="6858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169.15pt" to="79.0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61670</wp:posOffset>
                </wp:positionH>
                <wp:positionV relativeFrom="paragraph">
                  <wp:posOffset>1919605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51.15pt" to="52.1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55360</wp:posOffset>
                </wp:positionH>
                <wp:positionV relativeFrom="paragraph">
                  <wp:posOffset>1586865</wp:posOffset>
                </wp:positionV>
                <wp:extent cx="342900" cy="3429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4200"/>
                            <a:ext cx="205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40">
                                <a:moveTo>
                                  <a:pt x="0" y="210"/>
                                </a:moveTo>
                                <a:cubicBezTo>
                                  <a:pt x="60" y="225"/>
                                  <a:pt x="120" y="240"/>
                                  <a:pt x="180" y="210"/>
                                </a:cubicBezTo>
                                <a:cubicBezTo>
                                  <a:pt x="240" y="180"/>
                                  <a:pt x="300" y="60"/>
                                  <a:pt x="360" y="30"/>
                                </a:cubicBezTo>
                                <a:cubicBezTo>
                                  <a:pt x="420" y="0"/>
                                  <a:pt x="480" y="30"/>
                                  <a:pt x="540" y="30"/>
                                </a:cubicBezTo>
                                <a:cubicBezTo>
                                  <a:pt x="600" y="30"/>
                                  <a:pt x="660" y="0"/>
                                  <a:pt x="720" y="30"/>
                                </a:cubicBezTo>
                                <a:cubicBezTo>
                                  <a:pt x="780" y="60"/>
                                  <a:pt x="840" y="180"/>
                                  <a:pt x="900" y="210"/>
                                </a:cubicBezTo>
                                <a:cubicBezTo>
                                  <a:pt x="960" y="240"/>
                                  <a:pt x="1020" y="225"/>
                                  <a:pt x="108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5400"/>
                            <a:ext cx="2059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46">
                                <a:moveTo>
                                  <a:pt x="0" y="38"/>
                                </a:moveTo>
                                <a:cubicBezTo>
                                  <a:pt x="13" y="37"/>
                                  <a:pt x="43" y="31"/>
                                  <a:pt x="76" y="31"/>
                                </a:cubicBezTo>
                                <a:cubicBezTo>
                                  <a:pt x="109" y="31"/>
                                  <a:pt x="175" y="3"/>
                                  <a:pt x="196" y="39"/>
                                </a:cubicBezTo>
                                <a:cubicBezTo>
                                  <a:pt x="217" y="75"/>
                                  <a:pt x="202" y="179"/>
                                  <a:pt x="203" y="249"/>
                                </a:cubicBezTo>
                                <a:cubicBezTo>
                                  <a:pt x="204" y="319"/>
                                  <a:pt x="199" y="394"/>
                                  <a:pt x="203" y="459"/>
                                </a:cubicBezTo>
                                <a:cubicBezTo>
                                  <a:pt x="207" y="524"/>
                                  <a:pt x="195" y="594"/>
                                  <a:pt x="226" y="639"/>
                                </a:cubicBezTo>
                                <a:cubicBezTo>
                                  <a:pt x="257" y="684"/>
                                  <a:pt x="309" y="714"/>
                                  <a:pt x="391" y="729"/>
                                </a:cubicBezTo>
                                <a:cubicBezTo>
                                  <a:pt x="473" y="744"/>
                                  <a:pt x="639" y="746"/>
                                  <a:pt x="721" y="729"/>
                                </a:cubicBezTo>
                                <a:cubicBezTo>
                                  <a:pt x="803" y="712"/>
                                  <a:pt x="856" y="666"/>
                                  <a:pt x="886" y="624"/>
                                </a:cubicBezTo>
                                <a:cubicBezTo>
                                  <a:pt x="916" y="582"/>
                                  <a:pt x="899" y="536"/>
                                  <a:pt x="901" y="474"/>
                                </a:cubicBezTo>
                                <a:cubicBezTo>
                                  <a:pt x="903" y="412"/>
                                  <a:pt x="901" y="322"/>
                                  <a:pt x="901" y="249"/>
                                </a:cubicBezTo>
                                <a:cubicBezTo>
                                  <a:pt x="901" y="176"/>
                                  <a:pt x="887" y="76"/>
                                  <a:pt x="900" y="38"/>
                                </a:cubicBezTo>
                                <a:cubicBezTo>
                                  <a:pt x="913" y="0"/>
                                  <a:pt x="946" y="24"/>
                                  <a:pt x="976" y="24"/>
                                </a:cubicBezTo>
                                <a:cubicBezTo>
                                  <a:pt x="1006" y="24"/>
                                  <a:pt x="1058" y="35"/>
                                  <a:pt x="1080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0200"/>
                            <a:ext cx="20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47">
                                <a:moveTo>
                                  <a:pt x="0" y="128"/>
                                </a:moveTo>
                                <a:cubicBezTo>
                                  <a:pt x="60" y="128"/>
                                  <a:pt x="120" y="147"/>
                                  <a:pt x="180" y="128"/>
                                </a:cubicBezTo>
                                <a:cubicBezTo>
                                  <a:pt x="240" y="109"/>
                                  <a:pt x="267" y="32"/>
                                  <a:pt x="361" y="16"/>
                                </a:cubicBezTo>
                                <a:cubicBezTo>
                                  <a:pt x="455" y="0"/>
                                  <a:pt x="653" y="12"/>
                                  <a:pt x="743" y="31"/>
                                </a:cubicBezTo>
                                <a:cubicBezTo>
                                  <a:pt x="833" y="50"/>
                                  <a:pt x="844" y="112"/>
                                  <a:pt x="900" y="128"/>
                                </a:cubicBezTo>
                                <a:cubicBezTo>
                                  <a:pt x="956" y="144"/>
                                  <a:pt x="1020" y="128"/>
                                  <a:pt x="1080" y="1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34360"/>
                            <a:ext cx="137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0">
                                <a:moveTo>
                                  <a:pt x="0" y="210"/>
                                </a:moveTo>
                                <a:cubicBezTo>
                                  <a:pt x="45" y="135"/>
                                  <a:pt x="90" y="60"/>
                                  <a:pt x="180" y="30"/>
                                </a:cubicBezTo>
                                <a:cubicBezTo>
                                  <a:pt x="270" y="0"/>
                                  <a:pt x="450" y="0"/>
                                  <a:pt x="540" y="30"/>
                                </a:cubicBezTo>
                                <a:cubicBezTo>
                                  <a:pt x="630" y="60"/>
                                  <a:pt x="675" y="135"/>
                                  <a:pt x="72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pt;margin-top:124.95pt;width:27pt;height:27pt" coordorigin="9536,2499" coordsize="540,540">
                <v:oval id="shape_0" fillcolor="white" stroked="t" o:allowincell="f" style="position:absolute;left:9536;top:249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80,240" path="m0,210c60,225,120,240,180,210c240,180,300,60,360,30c420,0,480,30,540,30c600,30,660,0,720,30c780,60,840,180,900,210c960,240,1020,225,1080,210e" stroked="t" o:allowincell="f" style="position:absolute;left:9644;top:2553;width:323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746" path="m0,38c13,37,43,31,76,31c109,31,175,3,196,39c217,75,202,179,203,249c204,319,199,394,203,459c207,524,195,594,226,639c257,684,309,714,391,729c473,744,639,746,721,729c803,712,856,666,886,624c916,582,899,536,901,474c903,412,901,322,901,249c901,176,887,76,900,38c913,0,946,24,976,24c1006,24,1058,35,1080,38e" stroked="t" o:allowincell="f" style="position:absolute;left:9644;top:2649;width:323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47" path="m0,128c60,128,120,147,180,128c240,109,267,32,361,16c455,0,653,12,743,31c833,50,844,112,900,128c956,144,1020,128,1080,128e" stroked="t" o:allowincell="f" style="position:absolute;left:9644;top:2893;width:32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210" path="m0,210c45,135,90,60,180,30c270,0,450,0,540,30c630,60,675,135,720,210e" stroked="t" o:allowincell="f" style="position:absolute;left:9698;top:2868;width:215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72110</wp:posOffset>
                </wp:positionH>
                <wp:positionV relativeFrom="paragraph">
                  <wp:posOffset>6842760</wp:posOffset>
                </wp:positionV>
                <wp:extent cx="1143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538.8pt" to="-20.35pt,5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1310</wp:posOffset>
                </wp:positionH>
                <wp:positionV relativeFrom="paragraph">
                  <wp:posOffset>6831330</wp:posOffset>
                </wp:positionV>
                <wp:extent cx="11430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537.9pt" to="34.25pt,5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0325</wp:posOffset>
                </wp:positionH>
                <wp:positionV relativeFrom="paragraph">
                  <wp:posOffset>431165</wp:posOffset>
                </wp:positionV>
                <wp:extent cx="237490" cy="466090"/>
                <wp:effectExtent l="0" t="0" r="0" b="0"/>
                <wp:wrapNone/>
                <wp:docPr id="1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36.7pt;mso-wrap-distance-left:9.05pt;mso-wrap-distance-right:9.05pt;mso-wrap-distance-top:0pt;mso-wrap-distance-bottom:0pt;margin-top:33.9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4570</wp:posOffset>
                </wp:positionH>
                <wp:positionV relativeFrom="paragraph">
                  <wp:posOffset>4779010</wp:posOffset>
                </wp:positionV>
                <wp:extent cx="342900" cy="457200"/>
                <wp:effectExtent l="0" t="0" r="0" b="0"/>
                <wp:wrapNone/>
                <wp:docPr id="1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76.3pt;mso-position-vertical-relative:text;margin-left: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4670</wp:posOffset>
                </wp:positionH>
                <wp:positionV relativeFrom="paragraph">
                  <wp:posOffset>4779010</wp:posOffset>
                </wp:positionV>
                <wp:extent cx="457200" cy="457200"/>
                <wp:effectExtent l="0" t="0" r="0" b="0"/>
                <wp:wrapNone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76.3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3370</wp:posOffset>
                </wp:positionH>
                <wp:positionV relativeFrom="paragraph">
                  <wp:posOffset>435610</wp:posOffset>
                </wp:positionV>
                <wp:extent cx="571500" cy="571500"/>
                <wp:effectExtent l="0" t="0" r="0" b="0"/>
                <wp:wrapNone/>
                <wp:docPr id="1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4.3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85775</wp:posOffset>
                </wp:positionH>
                <wp:positionV relativeFrom="paragraph">
                  <wp:posOffset>431165</wp:posOffset>
                </wp:positionV>
                <wp:extent cx="237490" cy="466090"/>
                <wp:effectExtent l="0" t="0" r="0" b="0"/>
                <wp:wrapNone/>
                <wp:docPr id="1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36.7pt;mso-wrap-distance-left:9.05pt;mso-wrap-distance-right:9.05pt;mso-wrap-distance-top:0pt;mso-wrap-distance-bottom:0pt;margin-top:33.9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52730</wp:posOffset>
                </wp:positionH>
                <wp:positionV relativeFrom="paragraph">
                  <wp:posOffset>435610</wp:posOffset>
                </wp:positionV>
                <wp:extent cx="571500" cy="57150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4.3pt;mso-position-vertical-relative:text;margin-left:-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32405</wp:posOffset>
                </wp:positionH>
                <wp:positionV relativeFrom="paragraph">
                  <wp:posOffset>100330</wp:posOffset>
                </wp:positionV>
                <wp:extent cx="2714625" cy="398145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s après contact ou accesso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31.35pt;mso-wrap-distance-left:9.05pt;mso-wrap-distance-right:9.05pt;mso-wrap-distance-top:0pt;mso-wrap-distance-bottom:0pt;margin-top:7.9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s après contact ou accesso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80</wp:posOffset>
                </wp:positionH>
                <wp:positionV relativeFrom="paragraph">
                  <wp:posOffset>1222375</wp:posOffset>
                </wp:positionV>
                <wp:extent cx="434340" cy="398145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96.2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16560</wp:posOffset>
                </wp:positionH>
                <wp:positionV relativeFrom="paragraph">
                  <wp:posOffset>2127250</wp:posOffset>
                </wp:positionV>
                <wp:extent cx="506730" cy="398145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1.35pt;mso-wrap-distance-left:9.05pt;mso-wrap-distance-right:9.05pt;mso-wrap-distance-top:0pt;mso-wrap-distance-bottom:0pt;margin-top:167.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80</wp:posOffset>
                </wp:positionH>
                <wp:positionV relativeFrom="paragraph">
                  <wp:posOffset>2127250</wp:posOffset>
                </wp:positionV>
                <wp:extent cx="434340" cy="398145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167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22655</wp:posOffset>
                </wp:positionH>
                <wp:positionV relativeFrom="paragraph">
                  <wp:posOffset>2127250</wp:posOffset>
                </wp:positionV>
                <wp:extent cx="434340" cy="398145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167.5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3095</wp:posOffset>
                </wp:positionH>
                <wp:positionV relativeFrom="paragraph">
                  <wp:posOffset>2597785</wp:posOffset>
                </wp:positionV>
                <wp:extent cx="434340" cy="398145"/>
                <wp:effectExtent l="0" t="0" r="0" b="0"/>
                <wp:wrapNone/>
                <wp:docPr id="1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204.5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8945</wp:posOffset>
                </wp:positionH>
                <wp:positionV relativeFrom="paragraph">
                  <wp:posOffset>2923540</wp:posOffset>
                </wp:positionV>
                <wp:extent cx="434340" cy="398145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230.2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70455</wp:posOffset>
                </wp:positionH>
                <wp:positionV relativeFrom="paragraph">
                  <wp:posOffset>2923540</wp:posOffset>
                </wp:positionV>
                <wp:extent cx="434340" cy="398145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230.2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70455</wp:posOffset>
                </wp:positionH>
                <wp:positionV relativeFrom="paragraph">
                  <wp:posOffset>3611245</wp:posOffset>
                </wp:positionV>
                <wp:extent cx="434340" cy="398145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284.35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94355</wp:posOffset>
                </wp:positionH>
                <wp:positionV relativeFrom="paragraph">
                  <wp:posOffset>2923540</wp:posOffset>
                </wp:positionV>
                <wp:extent cx="434340" cy="398145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230.2pt;mso-position-vertical-relative:text;margin-left:2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07975</wp:posOffset>
                </wp:positionH>
                <wp:positionV relativeFrom="paragraph">
                  <wp:posOffset>6181090</wp:posOffset>
                </wp:positionV>
                <wp:extent cx="579120" cy="398145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1.35pt;mso-wrap-distance-left:9.05pt;mso-wrap-distance-right:9.05pt;mso-wrap-distance-top:0pt;mso-wrap-distance-bottom:0pt;margin-top:486.7pt;mso-position-vertical-relative:text;margin-left:-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9730</wp:posOffset>
                </wp:positionH>
                <wp:positionV relativeFrom="paragraph">
                  <wp:posOffset>6181090</wp:posOffset>
                </wp:positionV>
                <wp:extent cx="579120" cy="398145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1.35pt;mso-wrap-distance-left:9.05pt;mso-wrap-distance-right:9.05pt;mso-wrap-distance-top:0pt;mso-wrap-distance-bottom:0pt;margin-top:486.7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44170</wp:posOffset>
                </wp:positionH>
                <wp:positionV relativeFrom="paragraph">
                  <wp:posOffset>136525</wp:posOffset>
                </wp:positionV>
                <wp:extent cx="2714625" cy="398145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s après  feux de sign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31.35pt;mso-wrap-distance-left:9.05pt;mso-wrap-distance-right:9.05pt;mso-wrap-distance-top:0pt;mso-wrap-distance-bottom:0pt;margin-top:10.75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s après  feux de sign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onctionnement des témoins : compléter la table de vérit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-60960</wp:posOffset>
                </wp:positionV>
                <wp:extent cx="914400" cy="765810"/>
                <wp:effectExtent l="0" t="0" r="0" b="0"/>
                <wp:wrapNone/>
                <wp:docPr id="1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oules de 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0.3pt;mso-wrap-distance-left:9.05pt;mso-wrap-distance-right:9.05pt;mso-wrap-distance-top:0pt;mso-wrap-distance-bottom:0pt;margin-top:-4.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poules de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310</wp:posOffset>
                </wp:positionH>
                <wp:positionV relativeFrom="paragraph">
                  <wp:posOffset>161925</wp:posOffset>
                </wp:positionV>
                <wp:extent cx="506730" cy="28956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12.7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6395</wp:posOffset>
                </wp:positionH>
                <wp:positionV relativeFrom="paragraph">
                  <wp:posOffset>989965</wp:posOffset>
                </wp:positionV>
                <wp:extent cx="2578735" cy="334645"/>
                <wp:effectExtent l="0" t="0" r="0" b="0"/>
                <wp:wrapNone/>
                <wp:docPr id="1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sans le frein à 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77.9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act sans le frein à 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6395</wp:posOffset>
                </wp:positionH>
                <wp:positionV relativeFrom="paragraph">
                  <wp:posOffset>1315720</wp:posOffset>
                </wp:positionV>
                <wp:extent cx="2578735" cy="334645"/>
                <wp:effectExtent l="0" t="0" r="0" b="0"/>
                <wp:wrapNone/>
                <wp:docPr id="1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érature moteur&gt; 115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103.6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érature moteur&gt; 115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6395</wp:posOffset>
                </wp:positionH>
                <wp:positionV relativeFrom="paragraph">
                  <wp:posOffset>2292985</wp:posOffset>
                </wp:positionV>
                <wp:extent cx="2578735" cy="334645"/>
                <wp:effectExtent l="0" t="0" r="0" b="0"/>
                <wp:wrapNone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in à main non totalement relâ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180.5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in à main non totalement relâ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6395</wp:posOffset>
                </wp:positionH>
                <wp:positionV relativeFrom="paragraph">
                  <wp:posOffset>2618740</wp:posOffset>
                </wp:positionV>
                <wp:extent cx="2578735" cy="334645"/>
                <wp:effectExtent l="0" t="0" r="0" b="0"/>
                <wp:wrapNone/>
                <wp:docPr id="1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oule de signalisation gril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206.2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poule de signalisation gril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6395</wp:posOffset>
                </wp:positionH>
                <wp:positionV relativeFrom="paragraph">
                  <wp:posOffset>2944495</wp:posOffset>
                </wp:positionV>
                <wp:extent cx="2578735" cy="334645"/>
                <wp:effectExtent l="0" t="0" r="0" b="0"/>
                <wp:wrapNone/>
                <wp:docPr id="1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plaquette usée sans frei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231.8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plaquette usée sans fre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6395</wp:posOffset>
                </wp:positionH>
                <wp:positionV relativeFrom="paragraph">
                  <wp:posOffset>3270250</wp:posOffset>
                </wp:positionV>
                <wp:extent cx="2578735" cy="33464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iner avec une paquette u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257.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iner avec une paquette u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6395</wp:posOffset>
                </wp:positionH>
                <wp:positionV relativeFrom="paragraph">
                  <wp:posOffset>3596005</wp:posOffset>
                </wp:positionV>
                <wp:extent cx="2578735" cy="334645"/>
                <wp:effectExtent l="0" t="0" r="0" b="0"/>
                <wp:wrapNone/>
                <wp:docPr id="1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iner sans paquette us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283.1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iner sans paquette us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6395</wp:posOffset>
                </wp:positionH>
                <wp:positionV relativeFrom="paragraph">
                  <wp:posOffset>3921760</wp:posOffset>
                </wp:positionV>
                <wp:extent cx="2578735" cy="334645"/>
                <wp:effectExtent l="0" t="0" r="0" b="0"/>
                <wp:wrapNone/>
                <wp:docPr id="1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quide de refroidissement trop b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308.8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quide de refroidissement trop 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6395</wp:posOffset>
                </wp:positionH>
                <wp:positionV relativeFrom="paragraph">
                  <wp:posOffset>4247515</wp:posOffset>
                </wp:positionV>
                <wp:extent cx="2578735" cy="334645"/>
                <wp:effectExtent l="0" t="0" r="0" b="0"/>
                <wp:wrapNone/>
                <wp:docPr id="1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u dans le filtre à gaz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334.4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u dans le filtre à gaz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6395</wp:posOffset>
                </wp:positionH>
                <wp:positionV relativeFrom="paragraph">
                  <wp:posOffset>4573270</wp:posOffset>
                </wp:positionV>
                <wp:extent cx="2578735" cy="334645"/>
                <wp:effectExtent l="0" t="0" r="0" b="0"/>
                <wp:wrapNone/>
                <wp:docPr id="1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rure ouverte avec les veille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360.1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rure ouverte avec les veille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6395</wp:posOffset>
                </wp:positionH>
                <wp:positionV relativeFrom="paragraph">
                  <wp:posOffset>4899025</wp:posOffset>
                </wp:positionV>
                <wp:extent cx="2578735" cy="334645"/>
                <wp:effectExtent l="0" t="0" r="0" b="0"/>
                <wp:wrapNone/>
                <wp:docPr id="1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rure ouverte sans les veille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385.7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rure ouverte sans les veille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6395</wp:posOffset>
                </wp:positionH>
                <wp:positionV relativeFrom="paragraph">
                  <wp:posOffset>5224780</wp:posOffset>
                </wp:positionV>
                <wp:extent cx="2578735" cy="334645"/>
                <wp:effectExtent l="0" t="0" r="0" b="0"/>
                <wp:wrapNone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er 1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411.4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er 1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3270885" cy="342900"/>
                <wp:effectExtent l="5715" t="5715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960" cy="343080"/>
                          <a:chOff x="0" y="0"/>
                          <a:chExt cx="327096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8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13760"/>
                              <a:ext cx="108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27880"/>
                              <a:ext cx="10872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6520"/>
                              <a:ext cx="10872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113040"/>
                              <a:ext cx="540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170280"/>
                              <a:ext cx="540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113040"/>
                              <a:ext cx="540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170280"/>
                              <a:ext cx="540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880" y="0"/>
                            <a:ext cx="326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4120" y="0"/>
                            <a:ext cx="3268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99440"/>
                              <a:ext cx="217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180"/>
                                    <a:pt x="360" y="180"/>
                                  </a:cubicBezTo>
                                  <a:cubicBezTo>
                                    <a:pt x="420" y="180"/>
                                    <a:pt x="480" y="0"/>
                                    <a:pt x="540" y="0"/>
                                  </a:cubicBezTo>
                                  <a:cubicBezTo>
                                    <a:pt x="600" y="0"/>
                                    <a:pt x="660" y="180"/>
                                    <a:pt x="720" y="180"/>
                                  </a:cubicBezTo>
                                  <a:cubicBezTo>
                                    <a:pt x="780" y="180"/>
                                    <a:pt x="840" y="0"/>
                                    <a:pt x="900" y="0"/>
                                  </a:cubicBezTo>
                                  <a:cubicBezTo>
                                    <a:pt x="960" y="0"/>
                                    <a:pt x="1020" y="180"/>
                                    <a:pt x="1080" y="180"/>
                                  </a:cubicBezTo>
                                  <a:cubicBezTo>
                                    <a:pt x="1140" y="180"/>
                                    <a:pt x="1200" y="0"/>
                                    <a:pt x="1260" y="0"/>
                                  </a:cubicBezTo>
                                  <a:cubicBezTo>
                                    <a:pt x="1320" y="0"/>
                                    <a:pt x="1380" y="90"/>
                                    <a:pt x="144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56680"/>
                              <a:ext cx="217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180"/>
                                    <a:pt x="360" y="180"/>
                                  </a:cubicBezTo>
                                  <a:cubicBezTo>
                                    <a:pt x="420" y="180"/>
                                    <a:pt x="480" y="0"/>
                                    <a:pt x="540" y="0"/>
                                  </a:cubicBezTo>
                                  <a:cubicBezTo>
                                    <a:pt x="600" y="0"/>
                                    <a:pt x="660" y="180"/>
                                    <a:pt x="720" y="180"/>
                                  </a:cubicBezTo>
                                  <a:cubicBezTo>
                                    <a:pt x="780" y="180"/>
                                    <a:pt x="840" y="0"/>
                                    <a:pt x="900" y="0"/>
                                  </a:cubicBezTo>
                                  <a:cubicBezTo>
                                    <a:pt x="960" y="0"/>
                                    <a:pt x="1020" y="180"/>
                                    <a:pt x="1080" y="180"/>
                                  </a:cubicBezTo>
                                  <a:cubicBezTo>
                                    <a:pt x="1140" y="180"/>
                                    <a:pt x="1200" y="0"/>
                                    <a:pt x="1260" y="0"/>
                                  </a:cubicBezTo>
                                  <a:cubicBezTo>
                                    <a:pt x="1320" y="0"/>
                                    <a:pt x="1380" y="90"/>
                                    <a:pt x="144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6520"/>
                              <a:ext cx="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4960"/>
                              <a:ext cx="2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13760"/>
                              <a:ext cx="2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42200"/>
                              <a:ext cx="2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000" y="0"/>
                            <a:ext cx="3268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680" y="133200"/>
                              <a:ext cx="21852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7200" y="48240"/>
                                <a:ext cx="30960" cy="48960"/>
                              </a:xfrm>
                              <a:custGeom>
                                <a:avLst/>
                                <a:gdLst>
                                  <a:gd name="textAreaLeft" fmla="*/ 3960 w 17640"/>
                                  <a:gd name="textAreaRight" fmla="*/ 13680 w 17640"/>
                                  <a:gd name="textAreaTop" fmla="*/ 3240 h 27720"/>
                                  <a:gd name="textAreaBottom" fmla="*/ 17280 h 2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3480" y="33480"/>
                                <a:ext cx="113760" cy="46440"/>
                              </a:xfrm>
                              <a:prstGeom prst="parallelogram">
                                <a:avLst>
                                  <a:gd name="adj" fmla="val 686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957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750">
                                    <a:moveTo>
                                      <a:pt x="0" y="570"/>
                                    </a:moveTo>
                                    <a:cubicBezTo>
                                      <a:pt x="195" y="435"/>
                                      <a:pt x="390" y="300"/>
                                      <a:pt x="540" y="210"/>
                                    </a:cubicBezTo>
                                    <a:cubicBezTo>
                                      <a:pt x="690" y="120"/>
                                      <a:pt x="810" y="60"/>
                                      <a:pt x="900" y="30"/>
                                    </a:cubicBezTo>
                                    <a:cubicBezTo>
                                      <a:pt x="990" y="0"/>
                                      <a:pt x="1050" y="0"/>
                                      <a:pt x="1080" y="30"/>
                                    </a:cubicBezTo>
                                    <a:cubicBezTo>
                                      <a:pt x="1110" y="60"/>
                                      <a:pt x="1110" y="180"/>
                                      <a:pt x="1080" y="210"/>
                                    </a:cubicBezTo>
                                    <a:cubicBezTo>
                                      <a:pt x="1050" y="240"/>
                                      <a:pt x="1050" y="120"/>
                                      <a:pt x="900" y="210"/>
                                    </a:cubicBezTo>
                                    <a:cubicBezTo>
                                      <a:pt x="750" y="300"/>
                                      <a:pt x="465" y="525"/>
                                      <a:pt x="18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2400"/>
                                <a:ext cx="7740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0"/>
                                <a:ext cx="4644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6200"/>
                                <a:ext cx="1512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08240" y="0"/>
                            <a:ext cx="326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KE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5840" y="0"/>
                            <a:ext cx="33156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5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5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18360"/>
                                <a:ext cx="141480" cy="14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P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920" y="180360"/>
                                <a:ext cx="141480" cy="14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I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4800" y="53280"/>
                              <a:ext cx="1072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16000"/>
                              <a:ext cx="1072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2280" y="214560"/>
                              <a:ext cx="147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0920" y="45000"/>
                              <a:ext cx="147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363">
                                  <a:moveTo>
                                    <a:pt x="20733" y="6560"/>
                                  </a:moveTo>
                                  <a:arcTo wR="10800" hR="10800" stAng="-1386882" swAng="27335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720" y="0"/>
                            <a:ext cx="3268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60" y="75600"/>
                              <a:ext cx="24948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41760"/>
                                <a:ext cx="14544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0"/>
                                <a:ext cx="680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246">
                                    <a:moveTo>
                                      <a:pt x="5" y="238"/>
                                    </a:moveTo>
                                    <a:cubicBezTo>
                                      <a:pt x="9" y="204"/>
                                      <a:pt x="0" y="72"/>
                                      <a:pt x="27" y="36"/>
                                    </a:cubicBezTo>
                                    <a:cubicBezTo>
                                      <a:pt x="54" y="0"/>
                                      <a:pt x="122" y="19"/>
                                      <a:pt x="169" y="20"/>
                                    </a:cubicBezTo>
                                    <a:cubicBezTo>
                                      <a:pt x="216" y="21"/>
                                      <a:pt x="287" y="5"/>
                                      <a:pt x="312" y="43"/>
                                    </a:cubicBezTo>
                                    <a:cubicBezTo>
                                      <a:pt x="337" y="81"/>
                                      <a:pt x="318" y="204"/>
                                      <a:pt x="320" y="2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3600"/>
                                <a:ext cx="145440" cy="1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3240"/>
                                <a:ext cx="145440" cy="1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51480"/>
                                <a:ext cx="26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82">
                                    <a:moveTo>
                                      <a:pt x="0" y="82"/>
                                    </a:move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51480"/>
                                <a:ext cx="284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97">
                                    <a:moveTo>
                                      <a:pt x="143" y="9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640"/>
                                <a:ext cx="39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8">
                                    <a:moveTo>
                                      <a:pt x="195" y="0"/>
                                    </a:moveTo>
                                    <a:lnTo>
                                      <a:pt x="0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118080"/>
                                <a:ext cx="39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">
                                    <a:moveTo>
                                      <a:pt x="0" y="0"/>
                                    </a:moveTo>
                                    <a:lnTo>
                                      <a:pt x="1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6240"/>
                                <a:ext cx="255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36">
                                    <a:moveTo>
                                      <a:pt x="0" y="0"/>
                                    </a:moveTo>
                                    <a:lnTo>
                                      <a:pt x="128" y="1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56240"/>
                                <a:ext cx="342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06">
                                    <a:moveTo>
                                      <a:pt x="172" y="0"/>
                                    </a:moveTo>
                                    <a:lnTo>
                                      <a:pt x="0" y="1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94400"/>
                                <a:ext cx="234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81">
                                    <a:moveTo>
                                      <a:pt x="119" y="0"/>
                                    </a:moveTo>
                                    <a:lnTo>
                                      <a:pt x="0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194400"/>
                                <a:ext cx="15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66">
                                    <a:moveTo>
                                      <a:pt x="0" y="0"/>
                                    </a:moveTo>
                                    <a:lnTo>
                                      <a:pt x="76" y="1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9960" y="0"/>
                            <a:ext cx="36144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25200" y="0"/>
                              <a:ext cx="31320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84960"/>
                              <a:ext cx="156240" cy="17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2966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859">
                                  <a:moveTo>
                                    <a:pt x="20539" y="6133"/>
                                  </a:moveTo>
                                  <a:arcTo wR="10800" hR="10800" stAng="-1536304" swAng="32602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859">
                                  <a:moveTo>
                                    <a:pt x="20539" y="6133"/>
                                  </a:moveTo>
                                  <a:arcTo wR="10800" hR="10800" stAng="-1536304" swAng="32602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88920"/>
                              <a:ext cx="2966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859">
                                  <a:moveTo>
                                    <a:pt x="20539" y="6133"/>
                                  </a:moveTo>
                                  <a:arcTo wR="10800" hR="10800" stAng="-1536304" swAng="32602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859">
                                  <a:moveTo>
                                    <a:pt x="20539" y="6133"/>
                                  </a:moveTo>
                                  <a:arcTo wR="10800" hR="10800" stAng="-1536304" swAng="32602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840" y="0"/>
                            <a:ext cx="3268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480"/>
                              <a:ext cx="233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10">
                                  <a:moveTo>
                                    <a:pt x="0" y="180"/>
                                  </a:moveTo>
                                  <a:cubicBezTo>
                                    <a:pt x="60" y="195"/>
                                    <a:pt x="120" y="210"/>
                                    <a:pt x="180" y="180"/>
                                  </a:cubicBezTo>
                                  <a:cubicBezTo>
                                    <a:pt x="240" y="15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150"/>
                                    <a:pt x="540" y="180"/>
                                  </a:cubicBezTo>
                                  <a:cubicBezTo>
                                    <a:pt x="600" y="210"/>
                                    <a:pt x="660" y="210"/>
                                    <a:pt x="720" y="180"/>
                                  </a:cubicBezTo>
                                  <a:cubicBezTo>
                                    <a:pt x="780" y="150"/>
                                    <a:pt x="840" y="0"/>
                                    <a:pt x="900" y="0"/>
                                  </a:cubicBezTo>
                                  <a:cubicBezTo>
                                    <a:pt x="960" y="0"/>
                                    <a:pt x="1020" y="150"/>
                                    <a:pt x="1080" y="180"/>
                                  </a:cubicBezTo>
                                  <a:cubicBezTo>
                                    <a:pt x="1140" y="210"/>
                                    <a:pt x="1200" y="210"/>
                                    <a:pt x="1260" y="180"/>
                                  </a:cubicBezTo>
                                  <a:cubicBezTo>
                                    <a:pt x="1320" y="150"/>
                                    <a:pt x="1380" y="0"/>
                                    <a:pt x="1440" y="0"/>
                                  </a:cubicBezTo>
                                  <a:cubicBezTo>
                                    <a:pt x="1500" y="0"/>
                                    <a:pt x="1560" y="150"/>
                                    <a:pt x="1620" y="180"/>
                                  </a:cubicBezTo>
                                  <a:cubicBezTo>
                                    <a:pt x="1680" y="210"/>
                                    <a:pt x="1740" y="195"/>
                                    <a:pt x="180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4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73080"/>
                              <a:ext cx="242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7" h="754">
                                  <a:moveTo>
                                    <a:pt x="573" y="0"/>
                                  </a:moveTo>
                                  <a:cubicBezTo>
                                    <a:pt x="678" y="150"/>
                                    <a:pt x="783" y="300"/>
                                    <a:pt x="753" y="360"/>
                                  </a:cubicBezTo>
                                  <a:cubicBezTo>
                                    <a:pt x="723" y="420"/>
                                    <a:pt x="487" y="359"/>
                                    <a:pt x="393" y="360"/>
                                  </a:cubicBezTo>
                                  <a:cubicBezTo>
                                    <a:pt x="299" y="361"/>
                                    <a:pt x="252" y="334"/>
                                    <a:pt x="191" y="368"/>
                                  </a:cubicBezTo>
                                  <a:cubicBezTo>
                                    <a:pt x="130" y="402"/>
                                    <a:pt x="52" y="503"/>
                                    <a:pt x="26" y="563"/>
                                  </a:cubicBezTo>
                                  <a:cubicBezTo>
                                    <a:pt x="0" y="623"/>
                                    <a:pt x="3" y="702"/>
                                    <a:pt x="34" y="728"/>
                                  </a:cubicBezTo>
                                  <a:cubicBezTo>
                                    <a:pt x="65" y="754"/>
                                    <a:pt x="153" y="751"/>
                                    <a:pt x="213" y="720"/>
                                  </a:cubicBezTo>
                                  <a:cubicBezTo>
                                    <a:pt x="273" y="689"/>
                                    <a:pt x="333" y="540"/>
                                    <a:pt x="393" y="540"/>
                                  </a:cubicBezTo>
                                  <a:cubicBezTo>
                                    <a:pt x="453" y="540"/>
                                    <a:pt x="513" y="690"/>
                                    <a:pt x="573" y="720"/>
                                  </a:cubicBezTo>
                                  <a:cubicBezTo>
                                    <a:pt x="633" y="750"/>
                                    <a:pt x="693" y="750"/>
                                    <a:pt x="753" y="720"/>
                                  </a:cubicBezTo>
                                  <a:cubicBezTo>
                                    <a:pt x="813" y="690"/>
                                    <a:pt x="873" y="540"/>
                                    <a:pt x="933" y="540"/>
                                  </a:cubicBezTo>
                                  <a:cubicBezTo>
                                    <a:pt x="993" y="540"/>
                                    <a:pt x="1053" y="690"/>
                                    <a:pt x="1113" y="720"/>
                                  </a:cubicBezTo>
                                  <a:cubicBezTo>
                                    <a:pt x="1173" y="750"/>
                                    <a:pt x="1233" y="750"/>
                                    <a:pt x="1293" y="720"/>
                                  </a:cubicBezTo>
                                  <a:cubicBezTo>
                                    <a:pt x="1353" y="690"/>
                                    <a:pt x="1413" y="540"/>
                                    <a:pt x="1473" y="540"/>
                                  </a:cubicBezTo>
                                  <a:cubicBezTo>
                                    <a:pt x="1533" y="540"/>
                                    <a:pt x="1593" y="690"/>
                                    <a:pt x="1653" y="720"/>
                                  </a:cubicBezTo>
                                  <a:cubicBezTo>
                                    <a:pt x="1713" y="750"/>
                                    <a:pt x="1802" y="746"/>
                                    <a:pt x="1833" y="720"/>
                                  </a:cubicBezTo>
                                  <a:cubicBezTo>
                                    <a:pt x="1864" y="694"/>
                                    <a:pt x="1867" y="620"/>
                                    <a:pt x="1841" y="563"/>
                                  </a:cubicBezTo>
                                  <a:cubicBezTo>
                                    <a:pt x="1815" y="506"/>
                                    <a:pt x="1737" y="410"/>
                                    <a:pt x="1676" y="376"/>
                                  </a:cubicBezTo>
                                  <a:cubicBezTo>
                                    <a:pt x="1615" y="342"/>
                                    <a:pt x="1567" y="363"/>
                                    <a:pt x="1473" y="360"/>
                                  </a:cubicBezTo>
                                  <a:cubicBezTo>
                                    <a:pt x="1379" y="357"/>
                                    <a:pt x="1143" y="420"/>
                                    <a:pt x="1113" y="360"/>
                                  </a:cubicBezTo>
                                  <a:cubicBezTo>
                                    <a:pt x="1083" y="300"/>
                                    <a:pt x="1188" y="150"/>
                                    <a:pt x="129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72360"/>
                              <a:ext cx="230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72360"/>
                              <a:ext cx="230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3720" y="0"/>
                            <a:ext cx="3268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3480"/>
                              <a:ext cx="196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240">
                                  <a:moveTo>
                                    <a:pt x="0" y="210"/>
                                  </a:moveTo>
                                  <a:cubicBezTo>
                                    <a:pt x="60" y="225"/>
                                    <a:pt x="120" y="240"/>
                                    <a:pt x="180" y="210"/>
                                  </a:cubicBezTo>
                                  <a:cubicBezTo>
                                    <a:pt x="240" y="180"/>
                                    <a:pt x="300" y="60"/>
                                    <a:pt x="360" y="30"/>
                                  </a:cubicBezTo>
                                  <a:cubicBezTo>
                                    <a:pt x="420" y="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0"/>
                                    <a:pt x="720" y="30"/>
                                  </a:cubicBezTo>
                                  <a:cubicBezTo>
                                    <a:pt x="780" y="60"/>
                                    <a:pt x="840" y="180"/>
                                    <a:pt x="900" y="210"/>
                                  </a:cubicBezTo>
                                  <a:cubicBezTo>
                                    <a:pt x="960" y="240"/>
                                    <a:pt x="1020" y="225"/>
                                    <a:pt x="108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5400"/>
                              <a:ext cx="1962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46">
                                  <a:moveTo>
                                    <a:pt x="0" y="38"/>
                                  </a:moveTo>
                                  <a:cubicBezTo>
                                    <a:pt x="13" y="37"/>
                                    <a:pt x="43" y="31"/>
                                    <a:pt x="76" y="31"/>
                                  </a:cubicBezTo>
                                  <a:cubicBezTo>
                                    <a:pt x="109" y="31"/>
                                    <a:pt x="175" y="3"/>
                                    <a:pt x="196" y="39"/>
                                  </a:cubicBezTo>
                                  <a:cubicBezTo>
                                    <a:pt x="217" y="75"/>
                                    <a:pt x="202" y="179"/>
                                    <a:pt x="203" y="249"/>
                                  </a:cubicBezTo>
                                  <a:cubicBezTo>
                                    <a:pt x="204" y="319"/>
                                    <a:pt x="199" y="394"/>
                                    <a:pt x="203" y="459"/>
                                  </a:cubicBezTo>
                                  <a:cubicBezTo>
                                    <a:pt x="207" y="524"/>
                                    <a:pt x="195" y="594"/>
                                    <a:pt x="226" y="639"/>
                                  </a:cubicBezTo>
                                  <a:cubicBezTo>
                                    <a:pt x="257" y="684"/>
                                    <a:pt x="309" y="714"/>
                                    <a:pt x="391" y="729"/>
                                  </a:cubicBezTo>
                                  <a:cubicBezTo>
                                    <a:pt x="473" y="744"/>
                                    <a:pt x="639" y="746"/>
                                    <a:pt x="721" y="729"/>
                                  </a:cubicBezTo>
                                  <a:cubicBezTo>
                                    <a:pt x="803" y="712"/>
                                    <a:pt x="856" y="666"/>
                                    <a:pt x="886" y="624"/>
                                  </a:cubicBezTo>
                                  <a:cubicBezTo>
                                    <a:pt x="916" y="582"/>
                                    <a:pt x="899" y="536"/>
                                    <a:pt x="901" y="474"/>
                                  </a:cubicBezTo>
                                  <a:cubicBezTo>
                                    <a:pt x="903" y="412"/>
                                    <a:pt x="901" y="322"/>
                                    <a:pt x="901" y="249"/>
                                  </a:cubicBezTo>
                                  <a:cubicBezTo>
                                    <a:pt x="901" y="176"/>
                                    <a:pt x="887" y="76"/>
                                    <a:pt x="900" y="38"/>
                                  </a:cubicBezTo>
                                  <a:cubicBezTo>
                                    <a:pt x="913" y="0"/>
                                    <a:pt x="946" y="24"/>
                                    <a:pt x="976" y="24"/>
                                  </a:cubicBezTo>
                                  <a:cubicBezTo>
                                    <a:pt x="1006" y="24"/>
                                    <a:pt x="1058" y="35"/>
                                    <a:pt x="1080" y="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49480"/>
                              <a:ext cx="196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7">
                                  <a:moveTo>
                                    <a:pt x="0" y="128"/>
                                  </a:moveTo>
                                  <a:cubicBezTo>
                                    <a:pt x="60" y="128"/>
                                    <a:pt x="120" y="147"/>
                                    <a:pt x="180" y="128"/>
                                  </a:cubicBezTo>
                                  <a:cubicBezTo>
                                    <a:pt x="240" y="109"/>
                                    <a:pt x="267" y="32"/>
                                    <a:pt x="361" y="16"/>
                                  </a:cubicBezTo>
                                  <a:cubicBezTo>
                                    <a:pt x="455" y="0"/>
                                    <a:pt x="653" y="12"/>
                                    <a:pt x="743" y="31"/>
                                  </a:cubicBezTo>
                                  <a:cubicBezTo>
                                    <a:pt x="833" y="50"/>
                                    <a:pt x="844" y="112"/>
                                    <a:pt x="900" y="128"/>
                                  </a:cubicBezTo>
                                  <a:cubicBezTo>
                                    <a:pt x="956" y="144"/>
                                    <a:pt x="1020" y="128"/>
                                    <a:pt x="1080" y="1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33640"/>
                              <a:ext cx="130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10">
                                  <a:moveTo>
                                    <a:pt x="0" y="210"/>
                                  </a:moveTo>
                                  <a:cubicBezTo>
                                    <a:pt x="45" y="135"/>
                                    <a:pt x="90" y="60"/>
                                    <a:pt x="180" y="30"/>
                                  </a:cubicBezTo>
                                  <a:cubicBezTo>
                                    <a:pt x="270" y="0"/>
                                    <a:pt x="450" y="0"/>
                                    <a:pt x="540" y="30"/>
                                  </a:cubicBezTo>
                                  <a:cubicBezTo>
                                    <a:pt x="630" y="60"/>
                                    <a:pt x="675" y="135"/>
                                    <a:pt x="72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.3pt;width:257.55pt;height:27pt" coordorigin="3960,186" coordsize="5151,540">
                <v:group id="shape_0" style="position:absolute;left:3960;top:186;width:515;height:539">
                  <v:oval id="shape_0" fillcolor="white" stroked="t" o:allowincell="f" style="position:absolute;left:3960;top:186;width:51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131;top:365;width:170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31;top:545;width:170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31;top:275;width:170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45,364" to="4129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5,454" to="4129,5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364" to="4386,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454" to="4386,5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475;top:186;width:514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990;top:186;width:515;height:539">
                  <v:oval id="shape_0" fillcolor="white" stroked="t" o:allowincell="f" style="position:absolute;left:4990;top:186;width:51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5075;top:500;width:342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5075;top:590;width:342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47,275" to="5247,498" stroked="t" o:allowincell="f" style="position:absolute">
                    <v:stroke color="black" weight="19080" endarrow="oval" endarrowwidth="medium" endarrowlength="short" joinstyle="miter" endcap="flat"/>
                    <v:fill o:detectmouseclick="t" on="false"/>
                    <w10:wrap type="none"/>
                  </v:line>
                  <v:line id="shape_0" from="5247,320" to="5288,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7,365" to="5288,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7,410" to="5288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05;top:186;width:515;height:539">
                  <v:oval id="shape_0" fillcolor="white" stroked="t" o:allowincell="f" style="position:absolute;left:5505;top:186;width:51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529;top:396;width:398;height:179">
                    <v:shape id="shape_0" stroked="t" o:allowincell="f" style="position:absolute;left:5878;top:472;width:48;height:76;flip:y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31;top:449;width:178;height:72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110,750" path="m0,570c195,435,390,300,540,210c690,120,810,60,900,30c990,0,1050,0,1080,30c1110,60,1110,180,1080,210c1050,240,1050,120,900,210c750,300,465,525,180,750e" stroked="t" o:allowincell="f" style="position:absolute;left:5755;top:396;width:150;height:10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5657;top:447;width:121;height:1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682;top:396;width:72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706;top:421;width:23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oval id="shape_0" fillcolor="white" stroked="t" o:allowincell="f" style="position:absolute;left:6020;top:186;width:514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536;top:186;width:522;height:540">
                  <v:group id="shape_0" style="position:absolute;left:6536;top:186;width:522;height:540">
                    <v:oval id="shape_0" fillcolor="white" stroked="t" o:allowincell="f" style="position:absolute;left:6536;top:186;width:521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85;top:215;width:222;height:23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76;top:470;width:222;height:23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origin="10800,6560" coordsize="10800,8363" path="l0,21600xee" stroked="t" o:allowincell="f" style="position:absolute;left:6780;top:270;width:168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560" coordsize="10800,8363" path="l0,21600xee" stroked="t" o:allowincell="f" style="position:absolute;left:6770;top:526;width:168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560" coordsize="10800,8363" path="l0,21600xee" stroked="t" o:allowincell="f" style="position:absolute;left:6634;top:524;width:232;height:130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560" coordsize="10800,8363" path="l0,21600xee" stroked="t" o:allowincell="f" style="position:absolute;left:6648;top:257;width:232;height:130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051;top:186;width:515;height:539">
                  <v:oval id="shape_0" fillcolor="white" stroked="t" o:allowincell="f" style="position:absolute;left:7051;top:186;width:51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108;top:305;width:393;height:366">
                    <v:oval id="shape_0" fillcolor="white" stroked="t" o:allowincell="f" style="position:absolute;left:7188;top:371;width:228;height:2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337,246" path="m5,238c9,204,0,72,27,36c54,0,122,19,169,20c216,21,287,5,312,43c337,81,318,204,320,246e" stroked="t" o:allowincell="f" style="position:absolute;left:7249;top:305;width:106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88,311" to="7416,6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88,310" to="7416,60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35,82" path="m0,82l135,0e" stroked="t" o:allowincell="f" style="position:absolute;left:7430;top:386;width:41;height:2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3,97" path="m143,97l0,0e" stroked="t" o:allowincell="f" style="position:absolute;left:7143;top:386;width:44;height: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5,8" path="m195,0l0,8e" stroked="t" o:allowincell="f" style="position:absolute;left:7108;top:489;width:6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5,1" path="m0,0l195,0e" stroked="t" o:allowincell="f" style="position:absolute;left:7439;top:491;width:61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8,136" path="m0,0l128,136e" stroked="t" o:allowincell="f" style="position:absolute;left:7417;top:551;width:39;height: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2,106" path="m172,0l0,106e" stroked="t" o:allowincell="f" style="position:absolute;left:7134;top:551;width:53;height: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9,181" path="m119,0l0,181e" stroked="t" o:allowincell="f" style="position:absolute;left:7208;top:611;width:36;height: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166" path="m0,0l76,166e" stroked="t" o:allowincell="f" style="position:absolute;left:7360;top:611;width:2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7566;top:186;width:568;height:539">
                  <v:oval id="shape_0" fillcolor="white" stroked="t" o:allowincell="f" style="position:absolute;left:7606;top:186;width:492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29;top:320;width:245;height:2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origin="10800,6132" coordsize="10800,9859" path="l0,21600xee" stroked="t" o:allowincell="f" style="position:absolute;left:7566;top:336;width:466;height:2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132" coordsize="10800,9859" path="l0,21600xee" stroked="t" o:allowincell="f" style="position:absolute;left:7668;top:326;width:466;height:25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081;top:186;width:515;height:539">
                  <v:oval id="shape_0" fillcolor="white" stroked="t" o:allowincell="f" style="position:absolute;left:8081;top:186;width:51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800,210" path="m0,180c60,195,120,210,180,180c240,150,300,0,360,0c420,0,480,150,540,180c600,210,660,210,720,180c780,150,840,0,900,0c960,0,1020,150,1080,180c1140,210,1200,210,1260,180c1320,150,1380,0,1440,0c1500,0,1560,150,1620,180c1680,210,1740,195,1800,180e" stroked="t" o:allowincell="f" style="position:absolute;left:8154;top:494;width:36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4,571" to="8521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67,754" path="m573,0c678,150,783,300,753,360c723,420,487,359,393,360c299,361,252,334,191,368c130,402,52,503,26,563c0,623,3,702,34,728c65,754,153,751,213,720c273,689,333,540,393,540c453,540,513,690,573,720c633,750,693,750,753,720c813,690,873,540,933,540c993,540,1053,690,1113,720c1173,750,1233,750,1293,720c1353,690,1413,540,1473,540c1533,540,1593,690,1653,720c1713,750,1802,746,1833,720c1864,694,1867,620,1841,563c1815,506,1737,410,1676,376c1615,342,1567,363,1473,360c1379,357,1143,420,1113,360c1083,300,1188,150,1293,0e" stroked="t" o:allowincell="f" style="position:absolute;left:8147;top:301;width:381;height:1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02,300" to="8337,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8,300" to="8373,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96;top:186;width:515;height:539">
                  <v:oval id="shape_0" fillcolor="white" stroked="t" o:allowincell="f" style="position:absolute;left:8596;top:186;width:51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080,240" path="m0,210c60,225,120,240,180,210c240,180,300,60,360,30c420,0,480,30,540,30c600,30,660,0,720,30c780,60,840,180,900,210c960,240,1020,225,1080,210e" stroked="t" o:allowincell="f" style="position:absolute;left:8699;top:239;width:308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746" path="m0,38c13,37,43,31,76,31c109,31,175,3,196,39c217,75,202,179,203,249c204,319,199,394,203,459c207,524,195,594,226,639c257,684,309,714,391,729c473,744,639,746,721,729c803,712,856,666,886,624c916,582,899,536,901,474c903,412,901,322,901,249c901,176,887,76,900,38c913,0,946,24,976,24c1006,24,1058,35,1080,38e" stroked="t" o:allowincell="f" style="position:absolute;left:8699;top:336;width:308;height: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7" path="m0,128c60,128,120,147,180,128c240,109,267,32,361,16c455,0,653,12,743,31c833,50,844,112,900,128c956,144,1020,128,1080,128e" stroked="t" o:allowincell="f" style="position:absolute;left:8699;top:579;width:308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210" path="m0,210c45,135,90,60,180,30c270,0,450,0,540,30c630,60,675,135,720,210e" stroked="t" o:allowincell="f" style="position:absolute;left:8750;top:554;width:205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28575</wp:posOffset>
                </wp:positionV>
                <wp:extent cx="217170" cy="21717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pt;margin-top:2.25pt;width:17.05pt;height:17.0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1200</wp:posOffset>
                </wp:positionH>
                <wp:positionV relativeFrom="paragraph">
                  <wp:posOffset>-7620</wp:posOffset>
                </wp:positionV>
                <wp:extent cx="325755" cy="32575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-0.6pt;width:25.6pt;height:25.6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142875</wp:posOffset>
                </wp:positionV>
                <wp:extent cx="3907155" cy="130175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080" cy="1301760"/>
                          <a:chOff x="0" y="0"/>
                          <a:chExt cx="3907080" cy="130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774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11.25pt;width:307.65pt;height:102.5pt" coordorigin="3477,225" coordsize="6153,2050">
                <v:group id="shape_0" style="position:absolute;left:3477;top:225;width:6153;height:511">
                  <v:group id="shape_0" style="position:absolute;left:3477;top:225;width:2049;height:511">
                    <v:group id="shape_0" style="position:absolute;left:3477;top:225;width:1024;height:511">
                      <v:shape id="shape_0" fillcolor="white" stroked="t" o:allowincell="f" style="position:absolute;left:3477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225;width:1024;height:511">
                      <v:shape id="shape_0" fillcolor="red" stroked="t" o:allowincell="f" style="position:absolute;left:4502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5014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225;width:2049;height:511">
                    <v:group id="shape_0" style="position:absolute;left:5529;top:225;width:1024;height:511">
                      <v:shape id="shape_0" fillcolor="red" stroked="t" o:allowincell="f" style="position:absolute;left:5529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225;width:1025;height:511">
                      <v:shape id="shape_0" fillcolor="red" stroked="t" o:allowincell="f" style="position:absolute;left:6554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225;width:2049;height:511">
                    <v:group id="shape_0" style="position:absolute;left:7581;top:225;width:1024;height:511">
                      <v:shape id="shape_0" fillcolor="white" stroked="t" o:allowincell="f" style="position:absolute;left:7581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225;width:1024;height:511">
                      <v:shape id="shape_0" fillcolor="white" stroked="t" o:allowincell="f" style="position:absolute;left:8606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22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738;width:6153;height:511">
                  <v:group id="shape_0" style="position:absolute;left:3477;top:738;width:2049;height:511">
                    <v:group id="shape_0" style="position:absolute;left:3477;top:738;width:1024;height:511">
                      <v:shape id="shape_0" fillcolor="white" stroked="t" o:allowincell="f" style="position:absolute;left:3477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738;width:1024;height:511">
                      <v:shape id="shape_0" fillcolor="red" stroked="t" o:allowincell="f" style="position:absolute;left:4502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5014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738;width:2049;height:511">
                    <v:group id="shape_0" style="position:absolute;left:5529;top:738;width:1024;height:511">
                      <v:shape id="shape_0" fillcolor="red" stroked="t" o:allowincell="f" style="position:absolute;left:5529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738;width:1025;height:511">
                      <v:shape id="shape_0" fillcolor="red" stroked="t" o:allowincell="f" style="position:absolute;left:6554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738;width:2049;height:511">
                    <v:group id="shape_0" style="position:absolute;left:7581;top:738;width:1024;height:511">
                      <v:shape id="shape_0" fillcolor="white" stroked="t" o:allowincell="f" style="position:absolute;left:7581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738;width:1024;height:511">
                      <v:shape id="shape_0" fillcolor="white" stroked="t" o:allowincell="f" style="position:absolute;left:8606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73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251;width:6153;height:511">
                  <v:group id="shape_0" style="position:absolute;left:3477;top:1251;width:2049;height:511">
                    <v:group id="shape_0" style="position:absolute;left:3477;top:1251;width:1024;height:511">
                      <v:shape id="shape_0" fillcolor="white" stroked="t" o:allowincell="f" style="position:absolute;left:3477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251;width:1024;height:511">
                      <v:shape id="shape_0" fillcolor="red" stroked="t" o:allowincell="f" style="position:absolute;left:4502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5014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251;width:2049;height:511">
                    <v:group id="shape_0" style="position:absolute;left:5529;top:1251;width:1024;height:511">
                      <v:shape id="shape_0" fillcolor="white" stroked="t" o:allowincell="f" style="position:absolute;left:5529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251;width:1025;height:511">
                      <v:shape id="shape_0" fillcolor="white" stroked="t" o:allowincell="f" style="position:absolute;left:6554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251;width:2049;height:511">
                    <v:group id="shape_0" style="position:absolute;left:7581;top:1251;width:1024;height:511">
                      <v:shape id="shape_0" fillcolor="white" stroked="t" o:allowincell="f" style="position:absolute;left:7581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251;width:1024;height:511">
                      <v:shape id="shape_0" fillcolor="white" stroked="t" o:allowincell="f" style="position:absolute;left:8606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251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764;width:6153;height:511">
                  <v:group id="shape_0" style="position:absolute;left:3477;top:1764;width:2049;height:511">
                    <v:group id="shape_0" style="position:absolute;left:3477;top:1764;width:1024;height:511">
                      <v:shape id="shape_0" fillcolor="white" stroked="t" o:allowincell="f" style="position:absolute;left:3477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764;width:1024;height:511">
                      <v:shape id="shape_0" fillcolor="red" stroked="t" o:allowincell="f" style="position:absolute;left:4502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5014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764;width:2049;height:511">
                    <v:group id="shape_0" style="position:absolute;left:5529;top:1764;width:1024;height:511">
                      <v:shape id="shape_0" fillcolor="red" stroked="t" o:allowincell="f" style="position:absolute;left:5529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764;width:1025;height:511">
                      <v:shape id="shape_0" fillcolor="red" stroked="t" o:allowincell="f" style="position:absolute;left:6554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764;width:2049;height:511">
                    <v:group id="shape_0" style="position:absolute;left:7581;top:1764;width:1024;height:511">
                      <v:shape id="shape_0" fillcolor="white" stroked="t" o:allowincell="f" style="position:absolute;left:7581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764;width:1024;height:511">
                      <v:shape id="shape_0" fillcolor="white" stroked="t" o:allowincell="f" style="position:absolute;left:8606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76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6395</wp:posOffset>
                </wp:positionH>
                <wp:positionV relativeFrom="paragraph">
                  <wp:posOffset>138430</wp:posOffset>
                </wp:positionV>
                <wp:extent cx="2578735" cy="334645"/>
                <wp:effectExtent l="0" t="0" r="0" b="0"/>
                <wp:wrapNone/>
                <wp:docPr id="1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avec le frein à 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10.9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act avec le frein à 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6395</wp:posOffset>
                </wp:positionH>
                <wp:positionV relativeFrom="paragraph">
                  <wp:posOffset>64135</wp:posOffset>
                </wp:positionV>
                <wp:extent cx="2578735" cy="334645"/>
                <wp:effectExtent l="0" t="0" r="0" b="0"/>
                <wp:wrapNone/>
                <wp:docPr id="1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ion d’huile &lt; 0,8 b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5.0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ion d’huile &lt; 0,8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7895</wp:posOffset>
                </wp:positionH>
                <wp:positionV relativeFrom="paragraph">
                  <wp:posOffset>43815</wp:posOffset>
                </wp:positionV>
                <wp:extent cx="3907155" cy="13017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080" cy="1301760"/>
                          <a:chOff x="0" y="0"/>
                          <a:chExt cx="3907080" cy="130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774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3.45pt;width:307.65pt;height:102.55pt" coordorigin="3477,69" coordsize="6153,2051">
                <v:group id="shape_0" style="position:absolute;left:3477;top:69;width:6153;height:511">
                  <v:group id="shape_0" style="position:absolute;left:3477;top:69;width:2049;height:511">
                    <v:group id="shape_0" style="position:absolute;left:3477;top:69;width:1024;height:511">
                      <v:shape id="shape_0" fillcolor="white" stroked="t" o:allowincell="f" style="position:absolute;left:3477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69;width:1024;height:511">
                      <v:shape id="shape_0" fillcolor="white" stroked="t" o:allowincell="f" style="position:absolute;left:4502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69;width:2049;height:511">
                    <v:group id="shape_0" style="position:absolute;left:5529;top:69;width:1024;height:511">
                      <v:shape id="shape_0" fillcolor="white" stroked="t" o:allowincell="f" style="position:absolute;left:5529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69;width:1025;height:511">
                      <v:shape id="shape_0" fillcolor="red" stroked="t" o:allowincell="f" style="position:absolute;left:6554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69;width:2049;height:511">
                    <v:group id="shape_0" style="position:absolute;left:7581;top:69;width:1024;height:511">
                      <v:shape id="shape_0" fillcolor="white" stroked="t" o:allowincell="f" style="position:absolute;left:7581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69;width:1024;height:511">
                      <v:shape id="shape_0" fillcolor="white" stroked="t" o:allowincell="f" style="position:absolute;left:8606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6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582;width:6153;height:511">
                  <v:group id="shape_0" style="position:absolute;left:3477;top:582;width:2049;height:511">
                    <v:group id="shape_0" style="position:absolute;left:3477;top:582;width:1024;height:511">
                      <v:shape id="shape_0" fillcolor="white" stroked="t" o:allowincell="f" style="position:absolute;left:3477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582;width:1024;height:511">
                      <v:shape id="shape_0" fillcolor="white" stroked="t" o:allowincell="f" style="position:absolute;left:4502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582;width:2049;height:511">
                    <v:group id="shape_0" style="position:absolute;left:5529;top:582;width:1024;height:511">
                      <v:shape id="shape_0" fillcolor="white" stroked="t" o:allowincell="f" style="position:absolute;left:5529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582;width:1025;height:511">
                      <v:shape id="shape_0" fillcolor="red" stroked="t" o:allowincell="f" style="position:absolute;left:6554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582;width:2049;height:511">
                    <v:group id="shape_0" style="position:absolute;left:7581;top:582;width:1024;height:511">
                      <v:shape id="shape_0" fillcolor="white" stroked="t" o:allowincell="f" style="position:absolute;left:7581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582;width:1024;height:511">
                      <v:shape id="shape_0" fillcolor="white" stroked="t" o:allowincell="f" style="position:absolute;left:8606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58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095;width:6153;height:511">
                  <v:group id="shape_0" style="position:absolute;left:3477;top:1095;width:2049;height:511">
                    <v:group id="shape_0" style="position:absolute;left:3477;top:1095;width:1024;height:511">
                      <v:shape id="shape_0" fillcolor="white" stroked="t" o:allowincell="f" style="position:absolute;left:3477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095;width:1024;height:511">
                      <v:shape id="shape_0" fillcolor="white" stroked="t" o:allowincell="f" style="position:absolute;left:4502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095;width:2049;height:511">
                    <v:group id="shape_0" style="position:absolute;left:5529;top:1095;width:1024;height:511">
                      <v:shape id="shape_0" fillcolor="white" stroked="t" o:allowincell="f" style="position:absolute;left:5529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095;width:1025;height:511">
                      <v:shape id="shape_0" fillcolor="red" stroked="t" o:allowincell="f" style="position:absolute;left:6554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7066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095;width:2049;height:511">
                    <v:group id="shape_0" style="position:absolute;left:7581;top:1095;width:1024;height:511">
                      <v:shape id="shape_0" fillcolor="white" stroked="t" o:allowincell="f" style="position:absolute;left:7581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095;width:1024;height:511">
                      <v:shape id="shape_0" fillcolor="white" stroked="t" o:allowincell="f" style="position:absolute;left:8606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09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608;width:6153;height:511">
                  <v:group id="shape_0" style="position:absolute;left:3477;top:1608;width:2049;height:511">
                    <v:group id="shape_0" style="position:absolute;left:3477;top:1608;width:1024;height:511">
                      <v:shape id="shape_0" fillcolor="white" stroked="t" o:allowincell="f" style="position:absolute;left:3477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608;width:1024;height:511">
                      <v:shape id="shape_0" fillcolor="white" stroked="t" o:allowincell="f" style="position:absolute;left:4502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608;width:2049;height:511">
                    <v:group id="shape_0" style="position:absolute;left:5529;top:1608;width:1024;height:511">
                      <v:shape id="shape_0" fillcolor="white" stroked="t" o:allowincell="f" style="position:absolute;left:5529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608;width:1025;height:511">
                      <v:shape id="shape_0" fillcolor="white" stroked="t" o:allowincell="f" style="position:absolute;left:6554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608;width:2049;height:511">
                    <v:group id="shape_0" style="position:absolute;left:7581;top:1608;width:1024;height:511">
                      <v:shape id="shape_0" fillcolor="white" stroked="t" o:allowincell="f" style="position:absolute;left:7581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608;width:1024;height:511">
                      <v:shape id="shape_0" fillcolor="white" stroked="t" o:allowincell="f" style="position:absolute;left:8606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60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6395</wp:posOffset>
                </wp:positionH>
                <wp:positionV relativeFrom="paragraph">
                  <wp:posOffset>39370</wp:posOffset>
                </wp:positionV>
                <wp:extent cx="2578735" cy="334645"/>
                <wp:effectExtent l="0" t="0" r="0" b="0"/>
                <wp:wrapNone/>
                <wp:docPr id="1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quide de freins trop b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3.1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quide de freins trop 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120015</wp:posOffset>
                </wp:positionV>
                <wp:extent cx="3907155" cy="130175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080" cy="1301760"/>
                          <a:chOff x="0" y="0"/>
                          <a:chExt cx="3907080" cy="130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774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9.45pt;width:307.65pt;height:102.5pt" coordorigin="3477,189" coordsize="6153,2050">
                <v:group id="shape_0" style="position:absolute;left:3477;top:189;width:6153;height:511">
                  <v:group id="shape_0" style="position:absolute;left:3477;top:189;width:2049;height:511">
                    <v:group id="shape_0" style="position:absolute;left:3477;top:189;width:1024;height:511">
                      <v:shape id="shape_0" fillcolor="white" stroked="t" o:allowincell="f" style="position:absolute;left:3477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89;width:1024;height:511">
                      <v:shape id="shape_0" fillcolor="white" stroked="t" o:allowincell="f" style="position:absolute;left:4502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89;width:2049;height:511">
                    <v:group id="shape_0" style="position:absolute;left:5529;top:189;width:1024;height:511">
                      <v:shape id="shape_0" fillcolor="white" stroked="t" o:allowincell="f" style="position:absolute;left:5529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89;width:1025;height:511">
                      <v:shape id="shape_0" fillcolor="white" stroked="t" o:allowincell="f" style="position:absolute;left:6554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89;width:2049;height:511">
                    <v:group id="shape_0" style="position:absolute;left:7581;top:189;width:1024;height:511">
                      <v:shape id="shape_0" fillcolor="red" stroked="t" o:allowincell="f" style="position:absolute;left:7581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89;width:1024;height:511">
                      <v:shape id="shape_0" fillcolor="white" stroked="t" o:allowincell="f" style="position:absolute;left:8606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9118;top:189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702;width:6153;height:511">
                  <v:group id="shape_0" style="position:absolute;left:3477;top:702;width:2049;height:511">
                    <v:group id="shape_0" style="position:absolute;left:3477;top:702;width:1024;height:511">
                      <v:shape id="shape_0" fillcolor="white" stroked="t" o:allowincell="f" style="position:absolute;left:3477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702;width:1024;height:511">
                      <v:shape id="shape_0" fillcolor="white" stroked="t" o:allowincell="f" style="position:absolute;left:4502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702;width:2049;height:511">
                    <v:group id="shape_0" style="position:absolute;left:5529;top:702;width:1024;height:511">
                      <v:shape id="shape_0" fillcolor="white" stroked="t" o:allowincell="f" style="position:absolute;left:5529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702;width:1025;height:511">
                      <v:shape id="shape_0" fillcolor="white" stroked="t" o:allowincell="f" style="position:absolute;left:6554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702;width:2049;height:511">
                    <v:group id="shape_0" style="position:absolute;left:7581;top:702;width:1024;height:511">
                      <v:shape id="shape_0" fillcolor="white" stroked="t" o:allowincell="f" style="position:absolute;left:7581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702;width:1024;height:511">
                      <v:shape id="shape_0" fillcolor="white" stroked="t" o:allowincell="f" style="position:absolute;left:8606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9118;top:702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215;width:6153;height:511">
                  <v:group id="shape_0" style="position:absolute;left:3477;top:1215;width:2049;height:511">
                    <v:group id="shape_0" style="position:absolute;left:3477;top:1215;width:1024;height:511">
                      <v:shape id="shape_0" fillcolor="white" stroked="t" o:allowincell="f" style="position:absolute;left:3477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215;width:1024;height:511">
                      <v:shape id="shape_0" fillcolor="white" stroked="t" o:allowincell="f" style="position:absolute;left:4502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215;width:2049;height:511">
                    <v:group id="shape_0" style="position:absolute;left:5529;top:1215;width:1024;height:511">
                      <v:shape id="shape_0" fillcolor="white" stroked="t" o:allowincell="f" style="position:absolute;left:5529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215;width:1025;height:511">
                      <v:shape id="shape_0" fillcolor="white" stroked="t" o:allowincell="f" style="position:absolute;left:6554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215;width:2049;height:511">
                    <v:group id="shape_0" style="position:absolute;left:7581;top:1215;width:1024;height:511">
                      <v:shape id="shape_0" fillcolor="white" stroked="t" o:allowincell="f" style="position:absolute;left:7581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8093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215;width:1024;height:511">
                      <v:shape id="shape_0" fillcolor="white" stroked="t" o:allowincell="f" style="position:absolute;left:8606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215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728;width:6153;height:511">
                  <v:group id="shape_0" style="position:absolute;left:3477;top:1728;width:2049;height:511">
                    <v:group id="shape_0" style="position:absolute;left:3477;top:1728;width:1024;height:511">
                      <v:shape id="shape_0" fillcolor="white" stroked="t" o:allowincell="f" style="position:absolute;left:3477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728;width:1024;height:511">
                      <v:shape id="shape_0" fillcolor="white" stroked="t" o:allowincell="f" style="position:absolute;left:4502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728;width:2049;height:511">
                    <v:group id="shape_0" style="position:absolute;left:5529;top:1728;width:1024;height:511">
                      <v:shape id="shape_0" fillcolor="white" stroked="t" o:allowincell="f" style="position:absolute;left:5529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728;width:1025;height:511">
                      <v:shape id="shape_0" fillcolor="white" stroked="t" o:allowincell="f" style="position:absolute;left:6554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728;width:2049;height:511">
                    <v:group id="shape_0" style="position:absolute;left:7581;top:1728;width:1024;height:511">
                      <v:shape id="shape_0" fillcolor="white" stroked="t" o:allowincell="f" style="position:absolute;left:7581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728;width:1024;height:511">
                      <v:shape id="shape_0" fillcolor="red" stroked="t" o:allowincell="f" style="position:absolute;left:8606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728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895</wp:posOffset>
                </wp:positionH>
                <wp:positionV relativeFrom="paragraph">
                  <wp:posOffset>21590</wp:posOffset>
                </wp:positionV>
                <wp:extent cx="3907155" cy="130175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080" cy="1301760"/>
                          <a:chOff x="0" y="0"/>
                          <a:chExt cx="3907080" cy="130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77400"/>
                            <a:ext cx="39070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320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52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13010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0"/>
                                <a:ext cx="6501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32508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1.7pt;width:307.65pt;height:102.5pt" coordorigin="3477,34" coordsize="6153,2050">
                <v:group id="shape_0" style="position:absolute;left:3477;top:34;width:6153;height:511">
                  <v:group id="shape_0" style="position:absolute;left:3477;top:34;width:2049;height:511">
                    <v:group id="shape_0" style="position:absolute;left:3477;top:34;width:1024;height:511">
                      <v:shape id="shape_0" fillcolor="red" stroked="t" o:allowincell="f" style="position:absolute;left:3477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3989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34;width:1024;height:511">
                      <v:shape id="shape_0" fillcolor="red" stroked="t" o:allowincell="f" style="position:absolute;left:4502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34;width:2049;height:511">
                    <v:group id="shape_0" style="position:absolute;left:5529;top:34;width:1024;height:511">
                      <v:shape id="shape_0" fillcolor="white" stroked="t" o:allowincell="f" style="position:absolute;left:5529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34;width:1025;height:511">
                      <v:shape id="shape_0" fillcolor="white" stroked="t" o:allowincell="f" style="position:absolute;left:6554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34;width:2049;height:511">
                    <v:group id="shape_0" style="position:absolute;left:7581;top:34;width:1024;height:511">
                      <v:shape id="shape_0" fillcolor="white" stroked="t" o:allowincell="f" style="position:absolute;left:7581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34;width:1024;height:511">
                      <v:shape id="shape_0" fillcolor="white" stroked="t" o:allowincell="f" style="position:absolute;left:8606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34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547;width:6153;height:511">
                  <v:group id="shape_0" style="position:absolute;left:3477;top:547;width:2049;height:511">
                    <v:group id="shape_0" style="position:absolute;left:3477;top:547;width:1024;height:511">
                      <v:shape id="shape_0" fillcolor="white" stroked="t" o:allowincell="f" style="position:absolute;left:3477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3989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547;width:1024;height:511">
                      <v:shape id="shape_0" fillcolor="red" stroked="t" o:allowincell="f" style="position:absolute;left:4502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547;width:2049;height:511">
                    <v:group id="shape_0" style="position:absolute;left:5529;top:547;width:1024;height:511">
                      <v:shape id="shape_0" fillcolor="white" stroked="t" o:allowincell="f" style="position:absolute;left:5529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547;width:1025;height:511">
                      <v:shape id="shape_0" fillcolor="white" stroked="t" o:allowincell="f" style="position:absolute;left:6554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547;width:2049;height:511">
                    <v:group id="shape_0" style="position:absolute;left:7581;top:547;width:1024;height:511">
                      <v:shape id="shape_0" fillcolor="white" stroked="t" o:allowincell="f" style="position:absolute;left:7581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547;width:1024;height:511">
                      <v:shape id="shape_0" fillcolor="white" stroked="t" o:allowincell="f" style="position:absolute;left:8606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547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060;width:6153;height:511">
                  <v:group id="shape_0" style="position:absolute;left:3477;top:1060;width:2049;height:511">
                    <v:group id="shape_0" style="position:absolute;left:3477;top:1060;width:1024;height:511">
                      <v:shape id="shape_0" fillcolor="white" stroked="t" o:allowincell="f" style="position:absolute;left:3477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060;width:1024;height:511">
                      <v:shape id="shape_0" fillcolor="red" stroked="t" o:allowincell="f" style="position:absolute;left:4502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060;width:2049;height:511">
                    <v:group id="shape_0" style="position:absolute;left:5529;top:1060;width:1024;height:511">
                      <v:shape id="shape_0" fillcolor="white" stroked="t" o:allowincell="f" style="position:absolute;left:5529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6041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060;width:1025;height:511">
                      <v:shape id="shape_0" fillcolor="red" stroked="t" o:allowincell="f" style="position:absolute;left:6554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060;width:2049;height:511">
                    <v:group id="shape_0" style="position:absolute;left:7581;top:1060;width:1024;height:511">
                      <v:shape id="shape_0" fillcolor="white" stroked="t" o:allowincell="f" style="position:absolute;left:7581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060;width:1024;height:511">
                      <v:shape id="shape_0" fillcolor="white" stroked="t" o:allowincell="f" style="position:absolute;left:8606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060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477;top:1573;width:6153;height:511">
                  <v:group id="shape_0" style="position:absolute;left:3477;top:1573;width:2049;height:511">
                    <v:group id="shape_0" style="position:absolute;left:3477;top:1573;width:1024;height:511">
                      <v:shape id="shape_0" fillcolor="white" stroked="t" o:allowincell="f" style="position:absolute;left:3477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89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2;top:1573;width:1024;height:511">
                      <v:shape id="shape_0" fillcolor="white" stroked="t" o:allowincell="f" style="position:absolute;left:4502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4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529;top:1573;width:2049;height:511">
                    <v:group id="shape_0" style="position:absolute;left:5529;top:1573;width:1024;height:511">
                      <v:shape id="shape_0" fillcolor="white" stroked="t" o:allowincell="f" style="position:absolute;left:5529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1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54;top:1573;width:1025;height:511">
                      <v:shape id="shape_0" fillcolor="white" stroked="t" o:allowincell="f" style="position:absolute;left:6554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66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1;top:1573;width:2049;height:511">
                    <v:group id="shape_0" style="position:absolute;left:7581;top:1573;width:1024;height:511">
                      <v:shape id="shape_0" fillcolor="white" stroked="t" o:allowincell="f" style="position:absolute;left:7581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93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06;top:1573;width:1024;height:511">
                      <v:shape id="shape_0" fillcolor="white" stroked="t" o:allowincell="f" style="position:absolute;left:8606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8;top:1573;width:51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6395</wp:posOffset>
                </wp:positionH>
                <wp:positionV relativeFrom="paragraph">
                  <wp:posOffset>118110</wp:posOffset>
                </wp:positionV>
                <wp:extent cx="2578735" cy="334645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6.35pt;mso-wrap-distance-left:9.05pt;mso-wrap-distance-right:9.05pt;mso-wrap-distance-top:0pt;mso-wrap-distance-bottom:0pt;margin-top:9.3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du voyant STOP </w:t>
      </w:r>
      <w:r>
        <w:rPr>
          <w:b/>
          <w:bCs/>
          <w:color w:val="FF0000"/>
        </w:rPr>
        <w:t>: Θ&gt; 115°C  + P&lt; 0 ,8 + 1 serrure ouv + caler 1 s</w:t>
      </w:r>
    </w:p>
    <w:p>
      <w:pPr>
        <w:pStyle w:val="Normal"/>
        <w:rPr/>
      </w:pPr>
      <w:r>
        <w:rPr/>
        <w:t xml:space="preserve">Equation du voyant de température d’eau : </w:t>
      </w:r>
      <w:r>
        <w:rPr>
          <w:b/>
          <w:bCs/>
          <w:color w:val="FF0000"/>
        </w:rPr>
        <w:t>Θ&gt; 115°C  + P&lt; 0 ,8</w:t>
      </w:r>
    </w:p>
    <w:p>
      <w:pPr>
        <w:pStyle w:val="Normal"/>
        <w:rPr/>
      </w:pPr>
      <w:r>
        <w:rPr/>
        <w:t xml:space="preserve">Equation de BRAKE :  </w:t>
      </w:r>
      <w:r>
        <w:rPr>
          <w:b/>
          <w:bCs/>
          <w:color w:val="FF0000"/>
        </w:rPr>
        <w:t>P&lt; 0 ,8 + Liquide frein + frein à main + Ampoule</w:t>
      </w:r>
    </w:p>
    <w:p>
      <w:pPr>
        <w:pStyle w:val="Normal"/>
        <w:rPr/>
      </w:pPr>
      <w:r>
        <w:rPr/>
        <w:t xml:space="preserve">Equation du voyant des plaquettes de frein : </w:t>
      </w:r>
      <w:r>
        <w:rPr>
          <w:b/>
          <w:bCs/>
          <w:color w:val="FF0000"/>
        </w:rPr>
        <w:t>Plaquettes et frein de servic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Rôle de D9 et D20 : </w:t>
      </w:r>
      <w:r>
        <w:rPr>
          <w:b/>
          <w:bCs/>
          <w:color w:val="FF0000"/>
        </w:rPr>
        <w:t>isoler le circuit du contact de celui des veilleuses</w:t>
      </w:r>
    </w:p>
    <w:p>
      <w:pPr>
        <w:pStyle w:val="Normal"/>
        <w:rPr/>
      </w:pPr>
      <w:r>
        <w:rPr/>
        <w:t xml:space="preserve">Rôle de D21 et D22 : permettre </w:t>
      </w:r>
      <w:r>
        <w:rPr>
          <w:b/>
          <w:bCs/>
          <w:color w:val="FF0000"/>
        </w:rPr>
        <w:t>de n’allumer qu’une ampoule de serrure à la fois</w:t>
      </w:r>
    </w:p>
    <w:p>
      <w:pPr>
        <w:pStyle w:val="Normal"/>
        <w:rPr/>
      </w:pPr>
      <w:r>
        <w:rPr/>
        <w:t xml:space="preserve">Autres exos : faire compléter le schéma en fonction d’un cahier des char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04:00Z</dcterms:created>
  <dc:creator>paul2</dc:creator>
  <dc:description/>
  <dc:language>en-US</dc:language>
  <cp:lastModifiedBy>paul2</cp:lastModifiedBy>
  <dcterms:modified xsi:type="dcterms:W3CDTF">2007-09-27T09:04:00Z</dcterms:modified>
  <cp:revision>2</cp:revision>
  <dc:subject/>
  <dc:title/>
</cp:coreProperties>
</file>